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                                                                                                 к приказу директора                                                                                                      МАУДО «ДШИ»                                                                                                      от «20» октября 2020 № 84к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твращении и урегулировании конфликта интерес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осуществлении закупок в сфере деятельности муниципального автономного учреждения дополнительного образования «Детская школа искусств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 Положение  о предотвращении и урегулировании конфликта интересов </w:t>
      </w:r>
      <w:r>
        <w:rPr>
          <w:rFonts w:cs="Times New Roman" w:ascii="Times New Roman" w:hAnsi="Times New Roman"/>
          <w:sz w:val="28"/>
          <w:szCs w:val="28"/>
        </w:rPr>
        <w:t xml:space="preserve">при осуществлении закупок в сфере деятельности муниципального  автономного учреждения дополнительного образования «Детская школа искусств»  (далее - Положение) разработано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N 273-ФЗ «О противодействии коррупции» (далее – Федеральный закон 273-ФЗ)  и 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комендаций по проведению в федеральных государственных органах, органах государственной власти субъектов Российской Федерации, органах местного самоуправления, государственных внебюджетных фондах и иных организациях, осуществляющих закупки в соответствии с Федеральным законом от 5 апреля 2013 № 44-ФЗ «О контрактной  системе в сфере закупок товаров, работ, услуг для обеспечения государственных и муниципальных нужд» и Федеральным законом от 18 июля 2011 № 223 – ФЗ «О закупках товаров, работ, услуг отдельными видами юридических лиц», работы, направленной на выявление личной заинтересованности государственных и муниципальных служащих, работников при осуществлении таких закупок, которая приводит или  может привести к конфликту интересов»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является внутренним документом в муниципальном автономном учреждении дополнительного образования «Детская школа искусств» (далее – учреждение), которым устанавливается порядок выявления и урегулирования конфликтов интересов, возникающих у работников учреждения в ходе выполнения ими трудовых обязанностей.</w:t>
      </w:r>
    </w:p>
    <w:p>
      <w:pPr>
        <w:pStyle w:val="Style20"/>
        <w:autoSpaceDE w:val="false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Понятия и опред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Конфликт интересов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ситуация,  при которой личная заинтересованность                  (прямая или косвенная) работника, должность которого предусматривает обязанность принимать  меры по предотвращению и урегулированию конфликта интересов, влияет  или может повлиять на надлежащее, объективное и беспристрастное исполнение им должностных обязанностей (осуществление полномочий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Личная заинтересованность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 ответственным за  проведение закупок в учрежден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Цели и задачи Положения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Цель  Положения -  регулирование  и   предотвращение   в  учреждении    конфликта интересов, недопущение коррупционных проявлений в деятельности всех работников, осуществляющих закупки, в рамках Федерального закона № 223-ФЗ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Задача деятельности учреждения - ограничение влияния частных интересов, личной заинтересованности работников на реализуемые ими трудовые функции, принимаемые деловые решения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г лиц, подпадающих под действ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е настоящего Положения распространяется  на всех работников  учреждения, принимающих участие в закупках, начиная от ответственного за проведение закупок, закупочной комиссии, заканчивая руководителем учреждения и (или) уполномоченным им лицом.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нципы раскрытия и урегулир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ликтов интереса в учрежд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основу работы  по предотвращению и урегулированию конфликта интересов в учреждении положены следующие принци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ие сведений о реальном или потенциальном конфликте интересов, личной заинтересова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рассмотрение и оценка репутационных рисков для учреждения при выявлении личной заинтересованности работника  и его урегулировани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денциальность процесса раскрытия сведений о личной заинтересованности и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баланса интересов учреждения и работника при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работника от преследования в связи с сообщением о личной заинтересованности, которая была своевременно раскрыта работником.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6.   Порядок раскрытия конфликта интересов работником учреждения и порядок его урегулирования, возможные способы разрешения возникшего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 учреждении установлены следующие виды раскрытия конфликта интересо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крытие   сведений  о  конфликте   интересов   при   назначении  на   должность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разовое   раскрытие   сведений   по   мере   возникновения   ситуаций конфликта интере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Раскрытие   сведений   о   конфликте   интересов   осуществляется   в  письменном      виде.   Допустимо     первоначальное     раскрытие    конфликта  интересов  в  устной  форме с последующей фиксацией в письменном вид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ведения   о   конфликте   интересов   при   осуществлении   закупок направляется    в   Комиссию     по   урегулированию      конфликта    интересов учреждения (далее комисс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4.  В   учреждении   для   работников,  участвующих     в     закупочной   деятельности, организуется заполнение   декларации    о  возможной  личной  заинтересованности,  согласно  приложению  № 1. Рассмотрение   предоставленных   сведений   осуществляется    Комиссией    по урегулированию конфликта интересов учрежд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Учреждение     гарантирует    конфиденциальность   рассмотрения     представленных     сведений    и  урегулирования     конфликта интерес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Поступившая     информация   тщательно    проверяется  уполномоченным на это  должностным лицом   с  целью  оценки  серьезности  возникающих для   учреждения      рисков    и   выбора    наиболее     подходящей     формы  урегулирования конфликта интерес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7. По  результатам рассмотрения поступившей информации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туация, сведения о которой были представлены работником, не являются конфликтом  интересов и, как следствие, не нуждается в специальных способах  урегулир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фликт  интересов  имеет  мест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8. В случае если конфликт интересов имеет место, комиссия может использовать различные способы его разрешения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обровольный  отказ  работника  или  его  отстранение  (постоянное или  временное)  от  участия  в  обсуждении  и  процессе  принятия  решений  по вопросам,  которые  находятся  или  могут оказаться  под  влиянием  конфликта интерес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пересмотр и  изменение  функциональных обязанностей  работника  учреж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ное отстранение работника от должности, если его личные интересы входят в противоречие с функциональными обязанност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еревод работника на  должность, предусматривающую выполнение функциональных обязанностей,  не связанных с конфликтом интерес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работника от своего личного интереса, порождающего конфликт  с  интересами учреж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ольнение работника из учреждения по инициативе работ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ольнение работника по инициативе работодателя за совершение дисциплинарного проступка, то есть за неисполнение или ненадлежащее  исполнение работником по его вине возложенных на него трудовых обязаннос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    Действия работников в связи с предупреждением, раскрыт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  урегулированием конфликта интересов и порядок их осущест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1. Работники учреждения, указанные в пункте 4.1 Положения,  если им     при осуществлении закупочной деятельности стало известно о наличии        признаков  конфликта  интересов,  незамедлитель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Заполняют декларацию о возможной личной заинтересованности по форме, предусмотренной приложением № 1 настоящего Поло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Направляют декларацию о возможной личной заинтересованности  Председателю Комиссии по урегулированию конфликта интересов учреж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Сообщают Руководителю учреждения информацию о возникшем или потенциальном конфликте интере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Руководитель учреждения при поступлении информации о конфликте    интересов в трехдневный срок назначает дату заседания Комиссии. При  этом дата заседания  Комиссии  не  может  быть  назначена  позднее двадцати дней со дня поступления указанн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Порядок рассмотрения деклараций и урегулирования конфликта интерес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1.  Декларации     о   личной    заинтересованности     рассматриваются     Комиссией       по  урегулированию   конфликта   интересов   учреждения,  которая   принимает    решения      по результатам проведённых заседаний Комисс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2. При рассмотрении декларации о личной заинтересованности      работники учреждения    имеют    право    проводить    собеседование с лицом,  получать от него  письменные   пояснения, направлять в установленном  порядке запросы в заинтересованные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. МЕРЫ ОТВЕТ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Работники учреждения за несоблюдение настоящего Положения несут в установленных случаях уголовную, административную, гражданскую и дисциплинарную ответствен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                    к Положению о предотвращ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регулировании конфли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МАУДО  «ДШИ»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________________________________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(Ф.И.О. , долж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ация о возможной личной заинтересованно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FootnoteAnchor"/>
          <w:rFonts w:cs="Times New Roman" w:ascii="Times New Roman" w:hAnsi="Times New Roman"/>
          <w:b/>
          <w:color w:val="FFFFFF"/>
          <w:sz w:val="2"/>
          <w:szCs w:val="28"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аполнением настоящей декларации мне разъяснено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держание понятий "конфликт интересов" и "личная заинтересованность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язанность принимать меры по предотвращению и урегулированию конфликта интерес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рядок уведомления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ветственность за неисполнение указанной обяза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567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и Ф.И.О. лица, представляющего сведения)</w:t>
            </w:r>
          </w:p>
        </w:tc>
      </w:tr>
    </w:tbl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5"/>
        <w:gridCol w:w="1205"/>
      </w:tblGrid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вляетесь ли Вы или Ваши родственники членами органов управления (совета директоров, правления) или исполнительными руководителями (директорами, заместителями директоров т.п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ираетесь ли Вы или Ваши родственники стать членами органов управления или исполнительными руководителями, работниками, советниками, консультантами, агентами или доверенными лицами (как на основе трудового, так и на основе гражданско-правового договора) в течение ближайшего календарного г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ете ли Вы или Ваши родственники прямо или как бенефициа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Style w:val="FootnoteAnchor"/>
                <w:rFonts w:cs="Times New Roman" w:ascii="Times New Roman" w:hAnsi="Times New Roman"/>
                <w:sz w:val="2"/>
                <w:szCs w:val="28"/>
                <w:vertAlign w:val="superscript"/>
                <w:lang w:eastAsia="ru-RU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кциями (долями, паями) или любыми другими финансовыми инструментами какой-либо орган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ираетесь ли Вы или Ваши родственники стать владельцем акций (долей, паев) или любых других финансовых инструментов в течение ближайшего календарного года в какой-либо орган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е ли Вы или Ваши родственники какие-либо имущественные обязательства перед какой-либо организаци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ираетесь ли Вы или Ваши родственники принять на себя какие-либо имущественные обязательства перед какой-либо из организаций в течение ближайшего календарного г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есь ли Вы или Ваши родственники имуществом, принадлежащим какой-либо орган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ираетесь ли Вы или Ваши родственники пользоваться в течение ближайшего календарного года имуществом, принадлежащим какой-либо орган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вестно ли Вам о каких-либо иных обстоятельствах, не указанных выше, которые свидетельствуют о личной заинтересованности или могут создать впечатление, что Вы принимаете решения под воздействием личной заинтересова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тветили "да" на любой из вышеуказанных вопросов, просьба изложить ниже информацию для рассмотрения и оценки обстоятельств (с соблюдением законодательства Российской Федерации, в частности, положений законодательства о персональных данных).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нная декларация заполнена мною добровольно и с моего соглас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 прочитал и понял все вышеуказанные вопрос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и ответы и любая пояснительная информация являются полными, правдивыми и правильными.</w:t>
      </w:r>
    </w:p>
    <w:p>
      <w:pPr>
        <w:pStyle w:val="Normal"/>
        <w:tabs>
          <w:tab w:val="clear" w:pos="708"/>
          <w:tab w:val="left" w:pos="5378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567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и Ф.И.О. лица, представляющего декларацию)</w:t>
            </w:r>
          </w:p>
        </w:tc>
      </w:tr>
    </w:tbl>
    <w:p>
      <w:pPr>
        <w:pStyle w:val="Normal"/>
        <w:tabs>
          <w:tab w:val="clear" w:pos="708"/>
          <w:tab w:val="left" w:pos="5378" w:leader="none"/>
        </w:tabs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567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и Ф.И.О. лица, принявшего декларацию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1</w:t>
      </w:r>
      <w:r>
        <w:rPr>
          <w:rStyle w:val="FootnoteCharacters"/>
          <w:rFonts w:cs="Times New Roman" w:ascii="Times New Roman" w:hAnsi="Times New Roman"/>
          <w:color w:val="FFFFFF"/>
          <w:sz w:val="2"/>
        </w:rPr>
        <w:t>?</w:t>
      </w:r>
      <w:r>
        <w:rPr>
          <w:rFonts w:cs="Times New Roman" w:ascii="Times New Roman" w:hAnsi="Times New Roman"/>
        </w:rPr>
        <w:t>Настоящая декларация носит строго конфиденциальный характер и предназначена исключительно для внутреннего пользования. Содержание декларации не подлежит раскрытию каким-либо третьим сторонам и не может быть использовано ими в иных целях, кроме выявления личной заинтересованности подразделением по профилактике коррупционных и иных правонарушений государственного органа, органа местного самоуправления или организации (ответственными должностными лицами)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 xml:space="preserve">Необходимо внимательно ознакомиться с приведенными ниже вопросами и ответить "да" или "нет" на каждый из них (допускается также указывать символ "+", "√" и проч.). Ответ "да" необязательно означает наличие личной заинтересованности, но выявляет вопрос, заслуживающий дальнейшего обсуждения и рассмотрения. Необходимо дать разъяснения ко всем ответам "да" в месте, отведенном в конце раздела формы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Понятие "родственники", используемое в Декларации, включает таких Ваших родственников, как родители (в том числе приемные), супруг (супруга) (в том числе бывший (бывшая)), дети (в том числе приемные), братья, сестры, супруги братьев и сестер, а также братья, сестры, родители, дети супруга (супруги), супруги дете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2</w:t>
      </w:r>
      <w:r>
        <w:rPr>
          <w:rStyle w:val="FootnoteCharacters"/>
          <w:rFonts w:cs="Times New Roman" w:ascii="Times New Roman" w:hAnsi="Times New Roman"/>
          <w:color w:val="FFFFFF"/>
          <w:sz w:val="2"/>
        </w:rPr>
        <w:t>?</w:t>
      </w:r>
      <w:r>
        <w:rPr>
          <w:rFonts w:cs="Times New Roman" w:ascii="Times New Roman" w:hAnsi="Times New Roman"/>
          <w:color w:val="FFFFFF"/>
          <w:sz w:val="2"/>
        </w:rPr>
        <w:t> </w:t>
      </w:r>
      <w:r>
        <w:rPr>
          <w:rFonts w:cs="Times New Roman" w:ascii="Times New Roman" w:hAnsi="Times New Roman"/>
        </w:rPr>
        <w:t xml:space="preserve">Бенефициар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912" w:hanging="360"/>
      </w:pPr>
      <w:rPr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 w:before="0" w:after="0"/>
      <w:ind w:firstLine="715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2CD5B21DC56803BD659313D4E9CFEE099451BA916909D6DE00D340295952BA2A80FC43E53F9554957024FA169FD30C8AEB0067uDR0M" TargetMode="External"/><Relationship Id="rId3" Type="http://schemas.openxmlformats.org/officeDocument/2006/relationships/hyperlink" Target="consultantplus://offline/ref=582CD5B21DC56803BD659313D4E9CFEE0B9055B99B6E09D6DE00D340295952BA3880A447E432DF04D03B2BFB11u8R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39:00Z</dcterms:created>
  <dc:creator>Пользователь Windows</dc:creator>
  <dc:description/>
  <dc:language>en-US</dc:language>
  <cp:lastModifiedBy>Пользователь</cp:lastModifiedBy>
  <cp:lastPrinted>2020-10-27T16:13:00Z</cp:lastPrinted>
  <dcterms:modified xsi:type="dcterms:W3CDTF">2020-11-06T11:39:00Z</dcterms:modified>
  <cp:revision>2</cp:revision>
  <dc:subject/>
  <dc:title/>
</cp:coreProperties>
</file>