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по противодействию коррупции в МАУДО  «Детская школа искусств» 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9-2020 учебный год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здание и внедрение организационно-правовых механизмов, нравственно-психологической атмосферы, направленных наэффективную профилактику коррупции в муниципальном автономном  учреждении дополнительного образования«Детская школа искусств» г. Новотроицк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атизировать условия, способствующие коррупции в ДШИ;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ать меры, направленные на обеспечение прозрачности действий ответственных лиц в условиях коррупционной ситуации;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ть методы обучения и воспитания детей нравственным нормам, составляющим основу личности, устойчивой против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и;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ать и внедрить организационно - правовые механизмы, снимающие возможность коррупционных действий;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реализации прав граждан и организаций на доступ к информации о фактах коррупции и коррупционных факторов, а также на их свободное освещение в средствах массовой информации (сайт ДШИ).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410"/>
        <w:gridCol w:w="2835"/>
        <w:gridCol w:w="2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ры, направленные на улучшение в социально-экономической сфер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ть антикоррупционную комиссию. Назначить ответственного за профилактику коррупционных и иных правонарушений в МАУДО «ДШ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2019 г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Разработать и утверждить Положение «Об антикоррупционной политики МАУДО «Детская школа искусст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Разработать и утвердить Кодекс Этики и служебного (антикоррупционного) поведения работников МАУДО «ДШ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Утверждить перечень должностей, с высоким риском коррупционных проявлений (наиболее подвергнутых коррупционным влияниям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Разработать и утвердить Регламент обмена подарками и знаками делового гостеприимства в МАУДО «Детская школа искусст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Разработать и утвердить Порядок уведомления о фактах обращения в целях склонения к совершению коррупционных нарушений. Разработать и утвердить форму уведомления о фактах обращения в целях склонения работника МАУДО «ДШИ» к совершению коррупционных правонаруш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Разработать и утвердить форму журнала учета уведомлений о фактах обращения в целях склонения работников МАУДО «Детская школа искусств» к совершению коррупционных правонаруш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 xml:space="preserve">Разработать и утвердить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Стандарты и процедуры, направленные на обеспечение добросовестной работы муниципального автономного учреждения  дополнительного образования «Детская школа искусст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9 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коррупционных рисков, в том числе причин и условий коррупции в деятельности по размещению заказов, устранение выявленных коррупционных риск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ДШИ процедур размещения заказа н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роведения конкурсных аукционов по закупкам товарови услу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: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и июнь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од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финансово-хозяйственно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 подведомственных муниципаль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учреждений. В случае выявления признак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 и преступлений при проведении проверок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тельных учреждений на предмет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и, законности и целевого использования бюджетных сред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ры, направленные на совершенствование функционирования ДШ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работникам школы Кодекса этики и служебного поведения работников ДШИ  (далее – Кодекс), оказание консультативной помощи по вопросамприменения Кодек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о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ю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нне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Кодек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нне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о доходах, имуществе и обязательства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ого характера муниципальных служащих, которые обязаны указанные сведения представлять, их супругов инесовершеннолетних детей в сети Интерн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ответственный по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ю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: май 2020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нне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мониторинг по организации работы с обращениямигражда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информационных стендов и информационное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 официальном сайте ДШИ в сети Интернет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 для посетителей, с извлечениями из правовых акт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структуре ДШИ, его функциях, времени и месте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 гражда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о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ю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изменений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сти системы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дл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сти.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правово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домленности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родителей к информации о деятельностиДШ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сти системы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дл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преподавателями о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ости принятия подарков в связи с их должностнымположением или в связи с исполнением ими служебных обязан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ответственны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ей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Меры, направленные на повышение профессионального уровня кадров и правовое просвещ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я в мероприятиях (обучениях, семинарах и др.) поантикоррупционной темат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но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беспечение реализации мероприятий (плана) по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ю антикоррупционной деятельности в ДШ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ответственны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еры, направленные на выявление случаев коррупционных прояв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внутреннего контроля деятельности работников ДШИ.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обязанности работников ДШИ сообщатьо ставших им известными в связи с исполнением своихдолжностных обязанностей случаях коррупционных или иныхправонарушений, а также осуществление проверки такихсвед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лужебных проверок случаев коррупционныхпроявлений в ДШ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комиссия по противодействию корруп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информации о выявленных случаях коррупции до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х орган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ответств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Меры, направленные на обеспечение открытости и доступности населения деятельности ДШИ, укрепление связи с гражданским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м, стимулирование антикоррупционной активности обще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публикование планов-графиков размещени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ов на сайте ДШИ в сети Интерн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сти системы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дл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контролю за адекватностью материальных стимулов взависимости от объема и результатов работы при решении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ов об установлении персональных надбавок и премировании работ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Иные меры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анализ проектов нормативных правовых актов и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х нормативных правовых актов на предмет наличияфакторов коррупции.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.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родителей и сотрудник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й по вопросам противодействия коррупции.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информации на сай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ответственный, преподаватели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рки достоверности представляем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м персональных данных и иных сведений при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и на рабо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специалист по кадрам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нутреннего контроля: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проведения учебных занятий;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 всех участников образовательного процес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щих и классных родительских собр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преподавател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с учащимися с целью ознакомления их с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ми правами и обязанностями.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Р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опроса родителей учащихся ДШИ с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определения степени их удовлетворенности работой ДШИ, качеством предоставляемых образовательных услу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ответственный </w:t>
            </w:r>
            <w:bookmarkStart w:id="0" w:name="_GoBack"/>
            <w:bookmarkEnd w:id="0"/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иректор МАУДО ДШИ                                                                                        Л.В. Стриевич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45:00Z</dcterms:created>
  <dc:creator>Днс</dc:creator>
  <dc:description/>
  <cp:keywords/>
  <dc:language>en-US</dc:language>
  <cp:lastModifiedBy>Админ</cp:lastModifiedBy>
  <cp:lastPrinted>2017-11-16T17:44:00Z</cp:lastPrinted>
  <dcterms:modified xsi:type="dcterms:W3CDTF">2020-10-30T07:49:00Z</dcterms:modified>
  <cp:revision>5</cp:revision>
  <dc:subject/>
  <dc:title/>
</cp:coreProperties>
</file>