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Normal"/>
        <w:keepNext w:val="true"/>
        <w:suppressLineNumbers/>
        <w:suppressAutoHyphens w:val="true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роприятий по противодействию коррупции в МАУДО  «Детская школа искусств» </w:t>
      </w:r>
    </w:p>
    <w:p>
      <w:pPr>
        <w:pStyle w:val="Normal"/>
        <w:keepNext w:val="true"/>
        <w:suppressLineNumbers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0-2021 учебный год</w:t>
      </w:r>
    </w:p>
    <w:p>
      <w:pPr>
        <w:pStyle w:val="Normal"/>
        <w:keepNext w:val="true"/>
        <w:suppressLineNumbers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создание и внедрение организационно-правовых механизмов, нравственно-психологической атмосферы, направленных наэффективную профилактику коррупции в муниципальном автономном  учреждении дополнительного образования«Детская школа искусств» г. Новотроицк</w:t>
      </w:r>
    </w:p>
    <w:p>
      <w:pPr>
        <w:pStyle w:val="Normal"/>
        <w:keepNext w:val="true"/>
        <w:suppressLineNumbers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keepNext w:val="true"/>
        <w:suppressLineNumbers/>
        <w:suppressAutoHyphens w:val="tru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истематизировать условия, способствующие коррупции в ДШИ;</w:t>
      </w:r>
    </w:p>
    <w:p>
      <w:pPr>
        <w:pStyle w:val="Normal"/>
        <w:keepNext w:val="true"/>
        <w:suppressLineNumbers/>
        <w:suppressAutoHyphens w:val="tru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отать меры, направленные на обеспечение прозрачности действий ответственных лиц в условиях коррупционной ситуации;</w:t>
      </w:r>
    </w:p>
    <w:p>
      <w:pPr>
        <w:pStyle w:val="Normal"/>
        <w:keepNext w:val="true"/>
        <w:suppressLineNumbers/>
        <w:suppressAutoHyphens w:val="tru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ть методы обучения и воспитания детей нравственным нормам, составляющим основу личности, устойчивой против</w:t>
      </w:r>
    </w:p>
    <w:p>
      <w:pPr>
        <w:pStyle w:val="Normal"/>
        <w:keepNext w:val="true"/>
        <w:suppressLineNumbers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упции;</w:t>
      </w:r>
    </w:p>
    <w:p>
      <w:pPr>
        <w:pStyle w:val="Normal"/>
        <w:keepNext w:val="true"/>
        <w:suppressLineNumbers/>
        <w:suppressAutoHyphens w:val="tru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отать и внедрить организационно - правовые механизмы, снимающие возможность коррупционных действий;</w:t>
      </w:r>
    </w:p>
    <w:p>
      <w:pPr>
        <w:pStyle w:val="Normal"/>
        <w:keepNext w:val="true"/>
        <w:suppressLineNumbers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овать реализации прав граждан и организаций на доступ к информации о фактах коррупции и коррупционных факторов, а также на их свободное освещение в средствах массовой информации (сайт ДШИ).</w:t>
      </w:r>
    </w:p>
    <w:p>
      <w:pPr>
        <w:pStyle w:val="Normal"/>
        <w:keepNext w:val="true"/>
        <w:suppressLineNumbers/>
        <w:suppressAutoHyphens w:val="tru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410"/>
        <w:gridCol w:w="2835"/>
        <w:gridCol w:w="20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Меры, направленные на улучшение в социально-экономической сфер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коррупционных рисков, в том числе причин и условий коррупции в деятельности по размещению заказов, устранение выявленных коррупционных рисков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нных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ных ДШИ процедур размещения заказа на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проведения конкурсных аукционов по закупкам товарови услу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: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и июнь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1 год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нных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финансово-хозяйственной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ю подведомственных муниципальных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х учреждений. В случае выявления признаков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й и преступлений при проведении проверок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образовательных учреждений на предмет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и, законности и целевого использования бюджетных средст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нных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й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Меры, направленные на совершенствование функционирования ДШ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работникам школы Кодекса этики и служебного поведения работников ДШИ  (далее – Кодекс), оказание консультативной помощи по вопросамприменения Кодекс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по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ю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нных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нней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и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нных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блюдения Кодекс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нней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и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нных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ведений о доходах, имуществе и обязательствах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енного характера муниципальных служащих, которые обязаны указанные сведения представлять, их супругов инесовершеннолетних детей в сети Интерне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ответственный по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ю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нных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: май 2021г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нней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и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нных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ый мониторинг по организации работы с обращениямигражда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нных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информационных стендов и информационное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 официальном сайте ДШИ в сети Интернет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ов для посетителей, с извлечениями из правовых актов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й о структуре ДШИ, его функциях, времени и месте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а гражда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по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ю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нных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й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изменений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сти системы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дл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сти.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правовой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домленности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е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родителей к информации о деятельностиДШ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сти системы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дл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зъяснительной работы с преподавателями о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стимости принятия подарков в связи с их должностнымположением или в связи с исполнением ими служебных обязанност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ответственный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нных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й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нностей.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Меры, направленные на повышение профессионального уровня кадров и правовое просвещ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я в мероприятиях (обучениях, семинарах и др.) поантикоррупционной темати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коррупционной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обеспечение реализации мероприятий (плана) по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ю антикоррупционной деятельности в ДШ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ответственный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нных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й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Меры, направленные на выявление случаев коррупционных прояв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внутреннего контроля деятельности работников ДШИ.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нных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обязанности работников ДШИ сообщатьо ставших им известными в связи с исполнением своихдолжностных обязанностей случаях коррупционных или иныхправонарушений, а также осуществление проверки такихсвед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нных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лужебных проверок случаев коррупционныхпроявлений в ДШ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комиссия по противодействию корруп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нных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информации о выявленных случаях коррупции до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хранительных орган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ответстве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нных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й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Меры, направленные на обеспечение открытости и доступности населения деятельности ДШИ, укрепление связи с гражданским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м, стимулирование антикоррупционной активности обществен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опубликование планов-графиков размещени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ов на сайте ДШИ в сети Интерне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,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сти системы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дл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контролю за адекватностью материальных стимулов взависимости от объема и результатов работы при решении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ов об установлении персональных надбавок и премировании работни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нных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й.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Иные меры по противодействию корруп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й анализ проектов нормативных правовых актов и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х нормативных правовых актов на предмет наличияфакторов коррупции.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нных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й.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реди родителей и сотрудников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й по вопросам противодействия коррупции.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информации на сайт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ответственный, преподаватели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нных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рки достоверности представляемых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ом персональных данных и иных сведений при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и на работ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специалист по кадрам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нных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нутреннего контроля: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и проведения учебных занятий;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прав всех участников образовательного процесс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,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нных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щих и классных родительских собр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, преподаватели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,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нных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нятий с учащимися с целью ознакомления их с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ми правами и обязанностями.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УР,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одаватели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нных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жегодного опроса родителей учащихся ДШИ с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ю определения степени их удовлетворенности работой ДШИ,качеством предоставляемых образовательных услу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, ответственный </w:t>
            </w:r>
            <w:bookmarkStart w:id="0" w:name="_GoBack"/>
            <w:bookmarkEnd w:id="0"/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го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нных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й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а</w:t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Директор МАУДО ДШИ                                                                                        Л.В. Стриевич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5:41:00Z</dcterms:created>
  <dc:creator>Днс</dc:creator>
  <dc:description/>
  <cp:keywords/>
  <dc:language>en-US</dc:language>
  <cp:lastModifiedBy>Админ</cp:lastModifiedBy>
  <cp:lastPrinted>2017-11-16T17:44:00Z</cp:lastPrinted>
  <dcterms:modified xsi:type="dcterms:W3CDTF">2020-10-30T06:25:00Z</dcterms:modified>
  <cp:revision>3</cp:revision>
  <dc:subject/>
  <dc:title/>
</cp:coreProperties>
</file>