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екабря. Международный фестиваль-конкурс «Урал собирает друзей», г. Оренбург. Петкау Е.Н. – лауреат 3 степени (конц. Бояринова О.В.), Бояринова София – диплом 2 степени (преп. Дынник Е.Ю., конц. Бояринова О.В.),фортепианный ансамбль – диплом 2 степени (преп. Бояринова О.В.), Федотова Женя – диплом 1 степени (преп. Федотова И.Л., конц. Стриевич Л.В.), Алексеев Максим – диплом 2 степени (преп. Федотова И.Л., конц. Стриевич Л.В.), Селезнев Никита – диплом 1 степени (преп. Петкау Е.Н., конц. Пирун Н.Н.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. Городской конкурс-смотр «Пожарный-доброволец: вчера, сегодня, завтра! » Шконда Вероника – диплом за участие (преп. Гербер Е.В.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-30 марта. Зональные конкурсы исполнительского мастерства среди учащихся ДШИ и ДМШ в г. Орске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 М., Коробов Т.  (домра) - диплом.   Преп. Федотова И.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ков Д. (гитара) – диплом.  Преп. Моргунова Г.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знев Н.  (флейта) – диплом лауреата 3 ст. Преп. Петкай Е.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таков К. (фортепиано) – диплом лауреата 3 ст. преп. Бойченко Е.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ик Е. – диплом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хина М. и Абдулина В.  (дуэт фортепиано) – диплом Преп. Пирун Н.Н., Волкова С. Н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вбойская история» - учащиеся Кучкиной А. М. – лауреат 1 степен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машки» - учащиеся Новоселовой Е.М. - диплом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Подоляночка» - учащиеся Кучкиной А.М. – дипло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апреля. Межрегиональный конкурс «Орская яшма», г. Орск. Ансамбль скрипачей (преп. Николаева Е.В., конц. Бояринова О.В.) – дип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апреля. 17 конкурс молодых исполнителей современной эстрадной песни. «Звезды Новотроицка - 2017 ». Скворцова Л.В. – лауреат 1 степени. Климова Арина (преп. Щур Т.В.) – диплом. 14 мая. Межрегиональный конкурс юных композиторов «Вдохновение»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еин Миша (преп. Бояринова О.В.)- лауреат 3 с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Быков Дима (преп. Шарабакина И.И.)- лауреат 3 ст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отова Женя (преп. Шарабакина И.И.)- лауреат 3 ст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лкина Ксения (преп. Шарабакина И.И.)- лауреат 2 ст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 конкурс «Граффити» при поддержке УК «Металлоинвест». Немашкалова Вика (преп. Московцева М.А.)-2 место, Марамзин Вадим (преп. Московцева МА..) – 3 мест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47:00Z</dcterms:created>
  <dc:creator>I</dc:creator>
  <dc:description/>
  <dc:language>en-US</dc:language>
  <cp:lastModifiedBy>I</cp:lastModifiedBy>
  <dcterms:modified xsi:type="dcterms:W3CDTF">2017-05-22T03:47:00Z</dcterms:modified>
  <cp:revision>2</cp:revision>
  <dc:subject/>
  <dc:title/>
</cp:coreProperties>
</file>