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/>
        <w:drawing>
          <wp:inline distT="0" distB="0" distL="0" distR="0">
            <wp:extent cx="5852160" cy="229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I. КРАТКАЯ ХАРАКТЕРИСТИКА ОБЪЕК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дрес объекта, на котором предоставляется(-ются) услуга (услуги): 462363, Оренбургская область, г.Новотроицк, ул.Советская, дом 113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Наименование предоставляемой(-мых) услуги (услуг): дополнительное образовани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ведения об объект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тдельно стоящее здание одно-двух этажное, 3508,6  кв. 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аличие прилегающего земельного участка (да, нет); да,  10249,2 кв. 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звание   организации,  которая  предоставляет  услугу  населению, (полно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именование - согласно Уставу, сокращенное наименование): муниципальное автономное учреждение дополнительного образования «Детская школа искусств», МАУДО «ДШИ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дрес места нахождения организации: 462363, Оренбургская область, г.Новотроицк, ул.Советская, дом 113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нование   для   пользования  объектом  (оперативное  управление,  аренд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бственность): оперативное управл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а собственности (государственная, муниципальная, частная): муниципальна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дминистративно-территориальная       подведомственность      (федеральна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гиональная, муниципальная): муниципальна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именование и адрес вышестоящей организации: Комитет по культуре администрации муниципальное образование город Новотроицк, Оренбургская область, г.Новотроицк, ул.Советская, дом 80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II. КРАТКАЯ ХАРАКТЕРИСТИКА ДЕЙСТВУЮЩЕГО ПОРЯД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ОСТАВЛЕНИЯ НА ОБЪЕКТЕ УСЛУГ НАСЕЛ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фера деятельности: дополнительное образова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лановая   мощность   (посещаемость,   количество   обслуживаемых  в  ден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местимость, пропускная способность): 734 обучающих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а  оказания  услуг  (на  объекте,  с  длительным  пребыванием,  в  т.ч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живанием,  обеспечение  доступа  к месту предоставления услуги, на дом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истанционно): на объект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тегории    обслуживаемого   населения   по   возрасту   (дети,   взрослы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рудоспособного возраста, пожилые; все возрастные категории): дети.</w:t>
      </w:r>
    </w:p>
    <w:p>
      <w:pPr>
        <w:pStyle w:val="Normal"/>
        <w:shd w:fill="FFFFFF" w:val="clear"/>
        <w:tabs>
          <w:tab w:val="clear" w:pos="708"/>
          <w:tab w:val="left" w:pos="420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0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0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0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0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III. ОЦЕНКА СОСТОЯНИЯ И ИМЕЮЩИХСЯ НЕДОСТАТКОВ В ОБЕСПЕЧЕН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  <w:lang w:eastAsia="ru-RU"/>
        </w:rPr>
        <w:t xml:space="preserve">                 </w:t>
      </w:r>
      <w:r>
        <w:rPr>
          <w:rFonts w:eastAsia="Times New Roman" w:cs="Courier New" w:ascii="Courier New" w:hAnsi="Courier New"/>
          <w:color w:val="333333"/>
          <w:sz w:val="24"/>
          <w:szCs w:val="24"/>
          <w:lang w:eastAsia="ru-RU"/>
        </w:rPr>
        <w:t>УСЛОВИЙ ДОСТУПНОСТИ ДЛЯ ИНВАЛИДОВ ОБЪЕКТА</w:t>
      </w:r>
    </w:p>
    <w:tbl>
      <w:tblPr>
        <w:tblW w:w="9780" w:type="dxa"/>
        <w:jc w:val="left"/>
        <w:tblInd w:w="-5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439"/>
        <w:gridCol w:w="6528"/>
        <w:gridCol w:w="2813"/>
      </w:tblGrid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6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Основные показатели доступности для инвалидов объекта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Оценка состояния и имеющихся недостатков в обеспечении условий доступности для инвалидов объекта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выделенные стоянки автотранспортных средств для инвалидов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сменные кресла-коляски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адаптированные лифты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оручни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андусы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одъемные платформы (аппарели)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раздвижные двери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доступные входные группы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доступные санитарно-гигиенические помещения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достаточная ширина дверных проемов в стенах, лестничных маршей, площадок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адлежащее размещение оборудования и носителей информации, необходимых для обеспечения беспрепятственного доступа к объектам (местам предоставления услуг) инвалидов, имеющих стойкие расстройства функции зрения, слуха и передвижения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дублирование необходимой для инвалидов, имеющих стойкие расстройства функции зрения, зрительной информации - звуковой информацией, а также надписей, знаков и иной текстовой и графической информации - знаками, выполненными рельефно-точечным шрифтом Брайля и на контрастном фоне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дублирование необходимой для инвалидов по слуху звуковой информации зрительной информацией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333333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333333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333333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333333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  <w:lang w:eastAsia="ru-RU"/>
        </w:rPr>
        <w:t>IV. ОЦЕНКА СОСТОЯНИЯ И ИМЕЮЩИХСЯ НЕДОСТАТКОВ В ОБЕСПЕЧЕН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333333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333333"/>
          <w:sz w:val="21"/>
          <w:szCs w:val="21"/>
          <w:lang w:eastAsia="ru-RU"/>
        </w:rPr>
        <w:t>УСЛОВИЙ ДОСТУПНОСТИ ДЛЯ ИНВАЛИДОВ ПРЕДОСТАВЛЯЕМЫХ УСЛУ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333333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333333"/>
          <w:sz w:val="21"/>
          <w:szCs w:val="21"/>
          <w:lang w:eastAsia="ru-RU"/>
        </w:rPr>
      </w:r>
    </w:p>
    <w:tbl>
      <w:tblPr>
        <w:tblW w:w="9780" w:type="dxa"/>
        <w:jc w:val="left"/>
        <w:tblInd w:w="-5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437"/>
        <w:gridCol w:w="5979"/>
        <w:gridCol w:w="3364"/>
      </w:tblGrid>
      <w:tr>
        <w:trPr/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5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Основные показатели доступности для инвалидов предоставляемой услуги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Оценка состояния и имеющихся недостатков в обеспечении условий доступности для инвалидов предоставляемой услуги</w:t>
            </w:r>
          </w:p>
        </w:tc>
      </w:tr>
      <w:tr>
        <w:trPr/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аличие при входе в объект вывески с названием организации, графиком работы организации, планом здания, выполненных рельефно-точечным шрифтом Брайля и на контрастном фоне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обеспече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роведение инструктирования или обучения сотрудников, предоставляющих услуги населению, для работы с инвалидами, по вопросам, связанным с обеспечением доступности для них объектов и услуг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роведено</w:t>
            </w:r>
          </w:p>
        </w:tc>
      </w:tr>
      <w:tr>
        <w:trPr/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аличие работников организаций, на которых административно-распорядительным актом возложено оказание инвалидам помощи при предоставлении им услуг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Есть приказ №47кв от 17.06.2019г.</w:t>
            </w:r>
          </w:p>
        </w:tc>
      </w:tr>
      <w:tr>
        <w:trPr/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редоставление услуги с сопровождением инвалида по территории объекта работником организации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редоставление инвалидам по слуху при необходимости услуги с использованием русского жестового языка, включая обеспечение допуска на объект сурдопереводчика, тифлопереводчика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соответствие транспортных средств, используемых для предоставления услуг населению, требованиям их доступности для инвалидов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форме и в порядке, утвержденном приказом Министерства труда и социальной защиты Российской Федерации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аличие в одном из помещений, предназначенных для проведения массовых мероприятий, индукционных петель и звукоусиливающей аппаратуры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адаптация официального сайта органа и организации, предоставляющих услуги в сфере образования, для лиц с нарушением зрения (слабовидящих)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обеспечение предоставления услуг тьютора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иные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333333"/>
          <w:sz w:val="21"/>
          <w:szCs w:val="21"/>
          <w:lang w:eastAsia="ru-RU"/>
        </w:rPr>
      </w:pPr>
      <w:r>
        <w:rPr>
          <w:rFonts w:eastAsia="Courier New" w:cs="Courier New" w:ascii="Courier New" w:hAnsi="Courier New"/>
          <w:color w:val="333333"/>
          <w:sz w:val="21"/>
          <w:szCs w:val="21"/>
          <w:lang w:eastAsia="ru-RU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333333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333333"/>
          <w:sz w:val="21"/>
          <w:szCs w:val="21"/>
          <w:lang w:eastAsia="ru-RU"/>
        </w:rPr>
        <w:t>V. ПРЕДЛАГАЕМЫЕ УПРАВЛЕНЧЕСКИЕ РЕШЕНИЯ ПО СРОКА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333333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333333"/>
          <w:sz w:val="21"/>
          <w:szCs w:val="21"/>
          <w:lang w:eastAsia="ru-RU"/>
        </w:rPr>
        <w:t>И ОБЪЕМАМ РАБОТ, НЕОБХОДИМЫМ ДЛЯ ПРИВЕДЕНИЯ ОБЪЕКТА И ПОРЯД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333333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333333"/>
          <w:sz w:val="21"/>
          <w:szCs w:val="21"/>
          <w:lang w:eastAsia="ru-RU"/>
        </w:rPr>
        <w:t>ПРЕДОСТАВЛЕНИЯ НА НЕМ УСЛУГ В СООТВЕТСТВИЕ С ТРЕБОВАНИЯ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333333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333333"/>
          <w:sz w:val="21"/>
          <w:szCs w:val="21"/>
          <w:lang w:eastAsia="ru-RU"/>
        </w:rPr>
        <w:t>ЗАКОНОДАТЕЛЬСТВА РОССИЙСКОЙ ФЕДЕРАЦИИ ОБ ОБЕСПЕЧЕН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УСЛОВИЙ ИХ ДОСТУПНОСТИ ДЛЯ ИНВАЛИДОВ</w:t>
      </w:r>
    </w:p>
    <w:tbl>
      <w:tblPr>
        <w:tblW w:w="9780" w:type="dxa"/>
        <w:jc w:val="left"/>
        <w:tblInd w:w="-5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455"/>
        <w:gridCol w:w="8549"/>
        <w:gridCol w:w="776"/>
      </w:tblGrid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редлагаемые управленческие решения по объемам работ, необходимым для приведения объекта в соответствие с требованиями законодательства Российской Федерации об обеспечении условий их доступности для инвалидов &lt;*&gt;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оборудовать стоянку  автотранспортных средств для инвалидов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риобрести сменные кресла-коляски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 xml:space="preserve">Оборудовать входы и пути движения к объекту в соответствии с Сводом правил 59.13330 «СНиП 35-01-2001 Доступность зданий и сооружений для маломобильных групп населения» 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022 год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Оборудовать входы и пути движения в здании в соответствии с Сводом правил 59.13330 «СНиП 35-01-2001 Доступность зданий и сооружений для маломобильных групп населения»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023 год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Оборудовать санитарно-бытовые помещения в соответствии с Сводом правил 59.13330 «СНиП 35-01-2001 Доступность зданий и сооружений для маломобильных групп населения»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024 год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Установить информационные табло (в том числе интерактивные)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025 год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адлежащее размещение оборудования и носителей информации, необходимых для обеспечения беспрепятственного доступа к объектам (местам предоставления услуг) инвалидов, имеющих стойкие расстройства функции зрения, слуха и передвижения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026 год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дублирование необходимой для инвалидов, имеющих стойкие расстройства функции зрения, зрительной информации - звуковой информацией, а также надписей, знаков и иной текстовой и графической информации - знаками, выполненными рельефно-точечным шрифтом Брайля и на контрастном фоне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027 год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дублирование необходимой для инвалидов по слуху звуковой информации зрительной информацией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028 год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Предлагаемые управленческие решения по объемам работ, необходимым для приведения порядка предоставления услуг в соответствие с требованиями законодательства Российской Федерации об обеспечении условий их доступности для инвалидов &lt;*&gt;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Установить  при входе в объект вывески с названием организации, графиком работы организации, планом здания, выполненных рельефно-точечным шрифтом Брайля и на контрастном фоне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Заключить договор со специализированной организацией для предоставления инвалидам по слуху при необходимости услуги с использованием русского жестового языка, включая обеспечение допуска на объект сурдопереводчика, тифлопереводчика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Для обеспечения допуска на объект, в котором предоставляются услуги, собаки-проводника при наличии документа, подтверждающего ее специальное обучение, выданного по форме и в порядке, утвержденном приказом Министерства труда и социальной защиты Российской Федерации выделить специальную комнату для нахождения в ней собаки-проводника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Установить  в актовом зале  индукционные петли и звукоусиливающую аппаратур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адаптация официального сайта учреждения, для лиц с нарушением зрения (слабовидящих)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Ввести должность тьютора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2020 год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-------------------------------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&lt;*&gt; С учетом выводов оценки состояния и имеющихся недостатков в обеспечении условий доступности для инвалидов объекта и порядка предоставления услуги, приведенных в разделе III и IV паспорта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31:00Z</dcterms:created>
  <dc:creator>USER</dc:creator>
  <dc:description/>
  <dc:language>en-US</dc:language>
  <cp:lastModifiedBy>USER</cp:lastModifiedBy>
  <dcterms:modified xsi:type="dcterms:W3CDTF">2019-08-09T10:31:00Z</dcterms:modified>
  <cp:revision>2</cp:revision>
  <dc:subject/>
  <dc:title/>
</cp:coreProperties>
</file>