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  <w:t>Показатели</w:t>
        <w:br/>
        <w:t>деятельности муниципального автономного учреждения  дополнительного образования «Детская школа искусств», подлежащей самообследованию по состоянию на 01.01.2016г.</w:t>
        <w:br/>
        <w:t xml:space="preserve">(утв. </w:t>
      </w:r>
      <w:hyperlink w:anchor="sub_0">
        <w:r>
          <w:rPr>
            <w:rStyle w:val="InternetLink"/>
            <w:rFonts w:eastAsia="Times New Roman" w:cs="Arial" w:ascii="Arial" w:hAnsi="Arial"/>
            <w:bCs/>
            <w:color w:val="106BBE"/>
            <w:sz w:val="24"/>
            <w:szCs w:val="24"/>
            <w:lang w:eastAsia="ru-RU"/>
          </w:rPr>
          <w:t>приказом</w:t>
        </w:r>
      </w:hyperlink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  <w:t xml:space="preserve"> Министерства образования и науки РФ от 10 декабря 2013 г. N 1324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760"/>
        <w:gridCol w:w="1437"/>
        <w:gridCol w:w="943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bookmarkStart w:id="0" w:name="sub_5001"/>
            <w:r>
              <w:rPr>
                <w:rFonts w:eastAsia="Times New Roman" w:cs="Arial" w:ascii="Arial" w:hAnsi="Arial"/>
                <w:b/>
                <w:bCs/>
                <w:color w:val="26282F"/>
                <w:sz w:val="24"/>
                <w:szCs w:val="24"/>
                <w:lang w:eastAsia="ru-RU"/>
              </w:rPr>
              <w:t>1.</w:t>
            </w:r>
            <w:bookmarkEnd w:id="0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26282F"/>
                <w:sz w:val="24"/>
                <w:szCs w:val="24"/>
                <w:lang w:eastAsia="ru-RU"/>
              </w:rPr>
              <w:t>Образовательная дея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1" w:name="sub_501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</w:t>
            </w:r>
            <w:bookmarkEnd w:id="1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ая численность учащихся, 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2" w:name="sub_511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1</w:t>
            </w:r>
            <w:bookmarkEnd w:id="2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тей дошкольного возраста (3-7 лет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3" w:name="sub_511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2</w:t>
            </w:r>
            <w:bookmarkEnd w:id="3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тей младшего школьного возраста (7-11 лет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4" w:name="sub_5113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3</w:t>
            </w:r>
            <w:bookmarkEnd w:id="4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тей среднего школьного возраста (11-15 лет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5" w:name="sub_5114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4</w:t>
            </w:r>
            <w:bookmarkEnd w:id="5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тей старшего школьного возраста (15-17 лет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6" w:name="sub_501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2</w:t>
            </w:r>
            <w:bookmarkEnd w:id="6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 учащихся, обучающихся по образовательным программам по договорам об оказании платных образовательн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7" w:name="sub_5013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3</w:t>
            </w:r>
            <w:bookmarkEnd w:id="7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учащихся, занимающихся в 2-х и более объединениях (кружках, секциях, клубах), в общей численности учащих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4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8" w:name="sub_5014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4</w:t>
            </w:r>
            <w:bookmarkEnd w:id="8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уча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9" w:name="sub_5015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5</w:t>
            </w:r>
            <w:bookmarkEnd w:id="9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учащихся по образовательным программам для детей с выдающимися способностями, в общей численности учащих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10" w:name="sub_5016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6</w:t>
            </w:r>
            <w:bookmarkEnd w:id="10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учащихся по образовательным программам, направленным на работу с детьми с особыми потребностями в образовании, в общей численности учащихся, 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11" w:name="sub_516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6.1</w:t>
            </w:r>
            <w:bookmarkEnd w:id="11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ащиеся с ограниченными возможностями здоровь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12" w:name="sub_516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6.2</w:t>
            </w:r>
            <w:bookmarkEnd w:id="12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ти-сироты, дети, оставшиеся без попечения родител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.7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13" w:name="sub_5163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6.3</w:t>
            </w:r>
            <w:bookmarkEnd w:id="13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ти-мигран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14" w:name="sub_5164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6.4</w:t>
            </w:r>
            <w:bookmarkEnd w:id="14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ти, попавшие в трудную жизненную ситуац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15" w:name="sub_5017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7</w:t>
            </w:r>
            <w:bookmarkEnd w:id="15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учащихся, занимающихся учебно-исследовательской, проектной деятельностью, в общей численности учащих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16" w:name="sub_5018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8</w:t>
            </w:r>
            <w:bookmarkEnd w:id="16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массовых мероприятиях (конкурсы, соревнования, фестивали, конференции), в общей численности учащихся, 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4/10.5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17" w:name="sub_518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8.1</w:t>
            </w:r>
            <w:bookmarkEnd w:id="17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муниципаль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/0.3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18" w:name="sub_518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8.2</w:t>
            </w:r>
            <w:bookmarkEnd w:id="18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региональ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/ 6.1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19" w:name="sub_5183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8.3</w:t>
            </w:r>
            <w:bookmarkEnd w:id="19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межрегиональ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/2.3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20" w:name="sub_5184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8.4</w:t>
            </w:r>
            <w:bookmarkEnd w:id="20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федераль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21" w:name="sub_5185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8.5</w:t>
            </w:r>
            <w:bookmarkEnd w:id="21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международ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9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22" w:name="sub_5019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9</w:t>
            </w:r>
            <w:bookmarkEnd w:id="22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учащихся-победителей и призеров массовых мероприятий (конкурсы, соревнования, фестивали, конференции), в общей численности учащихся, 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4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.5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23" w:name="sub_519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9.1</w:t>
            </w:r>
            <w:bookmarkEnd w:id="23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муниципаль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/0.3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24" w:name="sub_519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9.2</w:t>
            </w:r>
            <w:bookmarkEnd w:id="24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региональ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/6.1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25" w:name="sub_5193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9.3</w:t>
            </w:r>
            <w:bookmarkEnd w:id="25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межрегиональ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/ 2.3 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26" w:name="sub_5194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9.4</w:t>
            </w:r>
            <w:bookmarkEnd w:id="26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федераль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27" w:name="sub_5195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9.5</w:t>
            </w:r>
            <w:bookmarkEnd w:id="27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международ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28" w:name="sub_5110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0</w:t>
            </w:r>
            <w:bookmarkEnd w:id="28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учащихся, участвующих в образовательных и социальных проектах, в общей численности учащихся, 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0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29" w:name="sub_5110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0.1</w:t>
            </w:r>
            <w:bookmarkEnd w:id="29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уровн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350/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30" w:name="sub_5110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0.2</w:t>
            </w:r>
            <w:bookmarkEnd w:id="30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31" w:name="sub_51103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0.3</w:t>
            </w:r>
            <w:bookmarkEnd w:id="31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регионального уровн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32" w:name="sub_51104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0.4</w:t>
            </w:r>
            <w:bookmarkEnd w:id="32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33" w:name="sub_51105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0.5</w:t>
            </w:r>
            <w:bookmarkEnd w:id="33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34" w:name="sub_5101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1</w:t>
            </w:r>
            <w:bookmarkEnd w:id="34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массовых мероприятий, проведенных образовательной организацией, 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35" w:name="sub_5111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1.1</w:t>
            </w:r>
            <w:bookmarkEnd w:id="35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муниципаль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36" w:name="sub_5111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1.2</w:t>
            </w:r>
            <w:bookmarkEnd w:id="36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региональ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37" w:name="sub_51113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1.3</w:t>
            </w:r>
            <w:bookmarkEnd w:id="37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межрегиональ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38" w:name="sub_51114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1.4</w:t>
            </w:r>
            <w:bookmarkEnd w:id="38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федераль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39" w:name="sub_51115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1.5</w:t>
            </w:r>
            <w:bookmarkEnd w:id="39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 международном уров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40" w:name="sub_5101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2</w:t>
            </w:r>
            <w:bookmarkEnd w:id="40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ая численность педагогических работни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41" w:name="sub_51013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3</w:t>
            </w:r>
            <w:bookmarkEnd w:id="41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/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42" w:name="sub_51014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4</w:t>
            </w:r>
            <w:bookmarkEnd w:id="42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/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43" w:name="sub_5115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5</w:t>
            </w:r>
            <w:bookmarkEnd w:id="43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44" w:name="sub_5116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6</w:t>
            </w:r>
            <w:bookmarkEnd w:id="44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45" w:name="sub_5117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7</w:t>
            </w:r>
            <w:bookmarkEnd w:id="45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 в общей численности педагогических работников, 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46" w:name="sub_5117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7.1</w:t>
            </w:r>
            <w:bookmarkEnd w:id="46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сш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.6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47" w:name="sub_5117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7.2</w:t>
            </w:r>
            <w:bookmarkEnd w:id="47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в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.1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48" w:name="sub_5118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8</w:t>
            </w:r>
            <w:bookmarkEnd w:id="48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49" w:name="sub_5118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8.1</w:t>
            </w:r>
            <w:bookmarkEnd w:id="49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 5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.4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50" w:name="sub_5118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8.2</w:t>
            </w:r>
            <w:bookmarkEnd w:id="50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ыше 30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.6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51" w:name="sub_5119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9</w:t>
            </w:r>
            <w:bookmarkEnd w:id="51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.6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52" w:name="sub_5120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20</w:t>
            </w:r>
            <w:bookmarkEnd w:id="52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/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.6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53" w:name="sub_512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21</w:t>
            </w:r>
            <w:bookmarkEnd w:id="53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54" w:name="sub_512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22</w:t>
            </w:r>
            <w:bookmarkEnd w:id="54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специалистов, обеспечивающих методическую деятельность образовательной организации, в общей численности сотрудников образовательной организ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55" w:name="sub_5123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23</w:t>
            </w:r>
            <w:bookmarkEnd w:id="55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публикаций, подготовленных педагогическими работниками образовательной организации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56" w:name="sub_5123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23.1</w:t>
            </w:r>
            <w:bookmarkEnd w:id="56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 3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57" w:name="sub_5123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23.2</w:t>
            </w:r>
            <w:bookmarkEnd w:id="57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 отчетный пери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58" w:name="sub_5124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24</w:t>
            </w:r>
            <w:bookmarkEnd w:id="58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в организации дополнительного образования системы психолого-педагогической поддержки одаренных детей, иных групп детей, требующих повышенного педагогического вним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bookmarkStart w:id="59" w:name="sub_5002"/>
            <w:r>
              <w:rPr>
                <w:rFonts w:eastAsia="Times New Roman" w:cs="Arial" w:ascii="Arial" w:hAnsi="Arial"/>
                <w:b/>
                <w:bCs/>
                <w:color w:val="26282F"/>
                <w:sz w:val="24"/>
                <w:szCs w:val="24"/>
                <w:lang w:eastAsia="ru-RU"/>
              </w:rPr>
              <w:t>2.</w:t>
            </w:r>
            <w:bookmarkEnd w:id="59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26282F"/>
                <w:sz w:val="24"/>
                <w:szCs w:val="24"/>
                <w:lang w:eastAsia="ru-RU"/>
              </w:rPr>
              <w:t>Инфраструкту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60" w:name="sub_502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1</w:t>
            </w:r>
            <w:bookmarkEnd w:id="60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компьютеров в расчете на одного учащего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61" w:name="sub_502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2</w:t>
            </w:r>
            <w:bookmarkEnd w:id="61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помещений для осуществления образовательной деятельности, 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62" w:name="sub_522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2.1</w:t>
            </w:r>
            <w:bookmarkEnd w:id="62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ебный клас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63" w:name="sub_522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2.2</w:t>
            </w:r>
            <w:bookmarkEnd w:id="63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аборатор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64" w:name="sub_5223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2.3</w:t>
            </w:r>
            <w:bookmarkEnd w:id="64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стерск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65" w:name="sub_5224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2.4</w:t>
            </w:r>
            <w:bookmarkEnd w:id="65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анцевальный клас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66" w:name="sub_5225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2.5</w:t>
            </w:r>
            <w:bookmarkEnd w:id="66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ортивный з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67" w:name="sub_5226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2.6</w:t>
            </w:r>
            <w:bookmarkEnd w:id="67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ассей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68" w:name="sub_5023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3</w:t>
            </w:r>
            <w:bookmarkEnd w:id="68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помещений для организации досуговой деятельности учащихся, 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69" w:name="sub_523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3.1</w:t>
            </w:r>
            <w:bookmarkEnd w:id="69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ктовый з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70" w:name="sub_523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3.2</w:t>
            </w:r>
            <w:bookmarkEnd w:id="70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нцертный з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71" w:name="sub_5233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3.3</w:t>
            </w:r>
            <w:bookmarkEnd w:id="71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гровое помещ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72" w:name="sub_5024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4</w:t>
            </w:r>
            <w:bookmarkEnd w:id="72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загородных оздоровительных лагерей, баз отдых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73" w:name="sub_5025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5</w:t>
            </w:r>
            <w:bookmarkEnd w:id="73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74" w:name="sub_5026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6</w:t>
            </w:r>
            <w:bookmarkEnd w:id="74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читального зала библиотеки, 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75" w:name="sub_5261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6.1</w:t>
            </w:r>
            <w:bookmarkEnd w:id="75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76" w:name="sub_5262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6.2</w:t>
            </w:r>
            <w:bookmarkEnd w:id="76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 медиатек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77" w:name="sub_5263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6.3</w:t>
            </w:r>
            <w:bookmarkEnd w:id="77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ащенного средствами сканирования и распознавания текс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78" w:name="sub_5264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6.4</w:t>
            </w:r>
            <w:bookmarkEnd w:id="78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79" w:name="sub_5265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6.5</w:t>
            </w:r>
            <w:bookmarkEnd w:id="79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 контролируемой распечаткой бумажных материа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80" w:name="sub_5027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7</w:t>
            </w:r>
            <w:bookmarkEnd w:id="80"/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bookmarkStart w:id="81" w:name="_GoBack"/>
            <w:bookmarkEnd w:id="8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иректор МАУДО ДШИ                                                        Л.В.Стриевич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4490" cy="655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4490" cy="655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1:00Z</dcterms:created>
  <dc:creator>RePack by Diakov</dc:creator>
  <dc:description/>
  <dc:language>en-US</dc:language>
  <cp:lastModifiedBy>USER</cp:lastModifiedBy>
  <cp:lastPrinted>2016-04-15T17:16:00Z</cp:lastPrinted>
  <dcterms:modified xsi:type="dcterms:W3CDTF">2018-04-18T10:51:00Z</dcterms:modified>
  <cp:revision>2</cp:revision>
  <dc:subject/>
  <dc:title/>
</cp:coreProperties>
</file>