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hanging="0"/>
        <w:jc w:val="right"/>
        <w:rPr/>
      </w:pPr>
      <w:r>
        <w:rPr/>
        <w:t>Приложение №3</w:t>
      </w:r>
    </w:p>
    <w:p>
      <w:pPr>
        <w:pStyle w:val="Style15"/>
        <w:ind w:left="720" w:hanging="0"/>
        <w:jc w:val="right"/>
        <w:rPr/>
      </w:pPr>
      <w:r>
        <w:rPr/>
        <w:t>К приказу №43а кв от 17.06.2019г.</w:t>
      </w:r>
    </w:p>
    <w:p>
      <w:pPr>
        <w:pStyle w:val="Style15"/>
        <w:ind w:left="720" w:hanging="0"/>
        <w:jc w:val="right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рядок</w:t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Georgia" w:hAnsi="Georgia" w:cs="Georgia"/>
          <w:color w:val="333333"/>
        </w:rPr>
      </w:pPr>
      <w:r>
        <w:rPr>
          <w:rFonts w:cs="Calibri"/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и основания перевода, отчисления и восстановления обучающихся</w:t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color w:val="333333"/>
        </w:rPr>
      </w:pPr>
      <w:r>
        <w:rPr>
          <w:rFonts w:cs="Georgia" w:ascii="Georgia" w:hAnsi="Georgia"/>
          <w:b/>
          <w:bCs/>
          <w:color w:val="333333"/>
        </w:rPr>
        <w:t> </w:t>
      </w:r>
      <w:r>
        <w:rPr>
          <w:b/>
          <w:bCs/>
          <w:color w:val="333333"/>
        </w:rPr>
        <w:t>1.ОБЩИЕ ПОЛОЖЕНИЯ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1.1. Настоящее Положение регламентирует порядок и основания перевода, отчисления и восстановления обучающихся, порядок оформления приостановления или прекращения отношений между МАУ ДО «ДШИ» обучающимися и (или) родителями (законными представителями) несовершеннолетних обучающихся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1.2. Настоящее Положение разработано с целью упорядочения и приведения в соответствие порядка перевода, отчисления и восстановления обучающихся в образовательное учреждение с действующим Законом Российской Федерации от 29.12.2012 г. № 273-ФЗ «Об Образовании в Российской Федерации»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cs="Georgia" w:ascii="Georgia" w:hAnsi="Georgia"/>
          <w:color w:val="333333"/>
        </w:rPr>
        <w:t>1.3. Перевод, отчисление в МАУ ДО «ДШИ»  оформляется приказом директора школы.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cs="Georgia" w:ascii="Georgia" w:hAnsi="Georgia"/>
          <w:color w:val="333333"/>
        </w:rPr>
        <w:t>1.4. Положение о переводе, отчислении и восстановлении обучающихся в  МАУ ДО «ДШИ»  является нормативным локальным актом школы и обязательно для исполнения участниками образовательных отношений.</w:t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bCs/>
          <w:color w:val="333333"/>
        </w:rPr>
        <w:t> </w:t>
      </w:r>
      <w:r>
        <w:rPr>
          <w:rFonts w:cs="Georgia" w:ascii="Georgia" w:hAnsi="Georgia"/>
          <w:b/>
          <w:bCs/>
          <w:color w:val="333333"/>
        </w:rPr>
        <w:t>2. Правила внутришкольного перевода обучающихся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2.1. Обучающиеся имеют право на перевод с одной образовательной программы на другую образовательную программу ( при наличии вакантных мест)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2.2. Основания для внутришкольного перевода: рекомендации педагогического консилиума; желание родителей (законных представителей) обучающегося.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cs="Georgia" w:ascii="Georgia" w:hAnsi="Georgia"/>
          <w:color w:val="333333"/>
        </w:rPr>
        <w:t>2.3.Внутришкольный перевод обучающихся производится на основании письменного заявления родителей (законных представителей) несовершеннолетних обучающихся и оформляется приказом директора Школы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2.4. Учащиеся, освоившие в полном объеме образовательную программу учебного года, по решению Педагогического совета переводятся в следующий класс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2.5. Учащиеся имеющие по итогам учебного года академическую задолженность по одному предмету, переводятся в следующий класс условно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Обучающиеся обязаны ликвидировать академическую задолженность в течение следующего учебного года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Образовательное учреждение создает условия обучающимся для ликвидации академической задолженности и обеспечивает контроль за своевременностью ее ликвидации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В классный журнал и личное дело обучающегося вносится запись: «условно переведен»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2.6. Учащиеся, ликвидировавшие задолженность в течение года, по решению Педагогического совета переводятся в следующий класс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2.7. Учащиеся,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, по усмотрению родителей (законных представителей) оставляются на повторное обучение, или продолжают получать образование в иных формах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2.8. Учащийся, условно переведенный в следующий класс, в отчете на начало учебного года указывается в составе того класса, в который условно переведен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2.9. Учащиеся, не освоившие образовательную программу предыдущего уровня, не допускаются к обучению на следующей ступени образования.</w:t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bCs/>
          <w:color w:val="333333"/>
        </w:rPr>
        <w:t> </w:t>
      </w:r>
      <w:r>
        <w:rPr>
          <w:rFonts w:cs="Georgia" w:ascii="Georgia" w:hAnsi="Georgia"/>
          <w:b/>
          <w:bCs/>
          <w:color w:val="333333"/>
        </w:rPr>
        <w:t>3. Правила отчисления (выбытия) из образовательного учреждения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3.1. .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cs="Georgia" w:ascii="Georgia" w:hAnsi="Georgia"/>
          <w:color w:val="333333"/>
        </w:rPr>
        <w:t>3.2..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cs="Georgia" w:ascii="Georgia" w:hAnsi="Georgia"/>
          <w:color w:val="333333"/>
        </w:rPr>
        <w:t>3.3. По решению Совета школы за совершенные неоднократно грубые нарушения Устава МАУ ДО «ДШИ»  допускается исключение из Учреждения обучающегося.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cs="Georgia" w:ascii="Georgia" w:hAnsi="Georgia"/>
          <w:color w:val="333333"/>
        </w:rPr>
        <w:t>Исключение обучающегося из МАУ ДО «ДШИ»  применяется, если меры воспитательного характера не дали результата и дальнейшее пребывание обучающегося в Школе оказывает отрицательное влияние на других обучающихся, нарушает их права и права работников МАУ ДО «ДШИ»  , а также нормальное функционирование МАУ ДО «ДШИ»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Решение об исключении обучающегося, не получившего полного образования принимается с учетом мнения его родителей (законных представителей) .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cs="Georgia" w:ascii="Georgia" w:hAnsi="Georgia"/>
          <w:color w:val="333333"/>
        </w:rPr>
        <w:t>Учреждение незамедлительно обязано проинформировать об исключении обучающегося из Школы его родителей (законных представителей).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cs="Georgia" w:ascii="Georgia" w:hAnsi="Georgia"/>
          <w:color w:val="333333"/>
        </w:rPr>
        <w:t>3.4. В случае прекращения деятельности МАУ ДО «ДШИ», аннулирования соответствующей лицензии, учредитель МАУ ДО «ДШИ» обеспечивает перевод несовершеннолетних обучающихся с согласия их родителей (законных представителей) в другие ОУ, осуществляющие образовательную деятельность по образовательным программам соответствующих уровня и направленности.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cs="Georgia" w:ascii="Georgia" w:hAnsi="Georgia"/>
          <w:color w:val="333333"/>
        </w:rPr>
        <w:t>В случае приостановления действия лицензии, учредитель  МАУ ДО «ДШИ» обеспечивает перевод несовершеннолетних обучающихся по заявлению их родителей (законных представителей) в другие ОУ, осуществляющие образовательную деятельность по имеющим образовательным программам соответствующих уровня и направленности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3.5. Отчисление из образовательного учреждения оформляется приказом руководителя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3.6. При прекращении обучения в школе по основаниям, указанным в п.3.1 и 3.2. настоящего Положения, родителям (законным представителям) несовершеннолетнего обучающегося выдаются следующие документы: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cs="Georgia" w:ascii="Georgia" w:hAnsi="Georgia"/>
          <w:color w:val="333333"/>
        </w:rPr>
        <w:t>•</w:t>
      </w:r>
      <w:r>
        <w:rPr>
          <w:rFonts w:eastAsia="Symbol" w:cs="Symbol" w:ascii="Symbol" w:hAnsi="Symbol"/>
          <w:color w:val="333333"/>
        </w:rPr>
        <w:t></w:t>
      </w:r>
      <w:r>
        <w:rPr>
          <w:rFonts w:cs="Georgia" w:ascii="Georgia" w:hAnsi="Georgia"/>
          <w:color w:val="333333"/>
        </w:rPr>
        <w:t>личное дело;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cs="Georgia" w:ascii="Georgia" w:hAnsi="Georgia"/>
          <w:color w:val="333333"/>
        </w:rPr>
        <w:t>•</w:t>
      </w:r>
      <w:r>
        <w:rPr>
          <w:rFonts w:eastAsia="Symbol" w:cs="Symbol" w:ascii="Symbol" w:hAnsi="Symbol"/>
          <w:color w:val="333333"/>
        </w:rPr>
        <w:t></w:t>
      </w:r>
      <w:r>
        <w:rPr>
          <w:rFonts w:cs="Georgia" w:ascii="Georgia" w:hAnsi="Georgia"/>
          <w:color w:val="333333"/>
        </w:rPr>
        <w:t>свидетельство об окончании МАУ ДО «ДШИ»  (для обучающихся, завершивших основное образование);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cs="Georgia" w:ascii="Georgia" w:hAnsi="Georgia"/>
          <w:color w:val="333333"/>
        </w:rPr>
        <w:t>•</w:t>
      </w:r>
      <w:r>
        <w:rPr>
          <w:rFonts w:eastAsia="Symbol" w:cs="Symbol" w:ascii="Symbol" w:hAnsi="Symbol"/>
          <w:color w:val="333333"/>
        </w:rPr>
        <w:t></w:t>
      </w:r>
      <w:r>
        <w:rPr>
          <w:rFonts w:cs="Georgia" w:ascii="Georgia" w:hAnsi="Georgia"/>
          <w:color w:val="333333"/>
        </w:rPr>
        <w:t>ведомость текущих оценок (выписка из журнала или сводных ведомостей МАУ ДО «ДШИ», заверенная директором Школы и печатью образовательного учреждения) – в случае перевода обучающегося в течение учебного года.</w:t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bCs/>
          <w:color w:val="333333"/>
        </w:rPr>
        <w:t>4. Порядок оформления получения обучающимися образования вне</w:t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bCs/>
          <w:color w:val="333333"/>
        </w:rPr>
        <w:t>организаций, осуществляющих образовательную деятельность (в</w:t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bCs/>
          <w:color w:val="333333"/>
        </w:rPr>
        <w:t>форме семейного образования и самообразования)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4.1. В соответствии с Федеральным законом от 29.12.2012 г. № 273-ФЭ «Об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образовании в Российской Федерации» образование может быть получено: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а) в организациях, осуществляющих образовательную деятельность;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б) вне организаций, осуществляющих образовательную деятельность (в формах самообразования)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4.2.Обучение в форме самообразования осуществляется с правом последующего прохождения в соответствии с частью 3 статьи 34 вышеназванного Закона промежуточной и итоговой аттестации в организациях, осуществляющих образовательную деятельность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4.2.1.Лица, осваивающие основную образовательную программу в форме самообразования, обучавшиеся по образовательной программе вправе пройти промежуточную и (итоговую) аттестацию в любой образовательной организации в установленном порядке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4.2.2.Неудовлетворительные результаты промежуточной аттестации по одному или нескольким учебным предметам, курсам, дисциплинам образовательной программы или непрохождение промежуточной ( итоговой) аттестации признаются академической задолженностью и не дают право на получение соответствующего документа об образовании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Обучающиеся имеют право ликвидировать академическую задолженность в сроки, установленные образовательной организацией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4.2.3.Родители (законные представители) несовершеннолетнего обучающегося, обеспечивающие получение дополнительного образования в форме самообразования, обязаны создать условия обучающемуся для ликвидации академической задолженности и обеспечить контроль за своевременностью ее ликвидации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4.3. Порядок действий родителей (законных представителей) несовершеннолетних обучающихся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4.3.1.При выборе обучающимся освоение образовательной программы по видам искусств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cs="Georgia" w:ascii="Georgia" w:hAnsi="Georgia"/>
          <w:color w:val="333333"/>
        </w:rPr>
        <w:t>вне организаций, осуществляющих образовательную деятельность (в форме самообразования), родители (законные представители) вышеназванной категории обучающихся обращаются в  ОУ с заявлениями: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об исключении из контингента образовательной организации, в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которой он ранее обучался или числился в контингенте;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об организации и проведении промежуточной и (или) итоговой аттестации обучающегося при предъявлении оригинала документа, удостоверяющего личность родителя (законного представителя)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В заявлении родителями (законными представителями) ребенка указываются следующие сведения: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а) фамилия, имя, отчество (последнее — при наличии) ребенка;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б) дата и место рождения ребенка;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в) фамилия, имя, отчество (последнее — при наличии) родителей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(законных представителей) ребенка;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г) формы получения образования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Дополнительно родители (законные представители) детей предъявляют оригинал свидетельства о рождении ребенка либо заверенную в установленном порядке копию документа, подтверждающего родство заявителя (или законность представления прав обучающегося), а также оригинал свидетельства о регистрации ребенка по месту жительства, личное дело обучающегося, выданное образовательной организацией, в которой он ранее обучался или числился в контингенте.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cs="Georgia" w:ascii="Georgia" w:hAnsi="Georgia"/>
          <w:color w:val="333333"/>
        </w:rPr>
        <w:t>4.3.3.Для прохождения промежуточной и (или) итоговой аттестации родители (законные представители) обучающихся, получающих образование в указанных формах, заключают договор со Школой об организации и проведении промежуточной и (или) итоговой аттестации обучающегося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В случае успешной итоговой аттестации после освоения обучающимся образовательных программ в форме самообразования предоставляется документ государственного образца об образовании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4.4. Порядок действий  МАУ ДО «ДШИ».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cs="Georgia" w:ascii="Georgia" w:hAnsi="Georgia"/>
          <w:color w:val="333333"/>
        </w:rPr>
        <w:t>4.4.1. МАУ ДО «ДШИ» осуществляет приём заявлений родителей (законных представителей) несовершеннолетнего обучающегося: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cs="Georgia" w:ascii="Georgia" w:hAnsi="Georgia"/>
          <w:color w:val="333333"/>
        </w:rPr>
        <w:t>- об исключении из контингента МАУ ДО «ДШИ»  в связи с выбором получения образования в форме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самообразования (если ранее обучающийся обучался или числился в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контингенте);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о проведении промежуточной и (или) итоговой аттестации обучающегося, получающего образование в форме самообразования (при выборе обучающимся образовательной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организации для прохождения аттестации)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.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cs="Georgia" w:ascii="Georgia" w:hAnsi="Georgia"/>
          <w:color w:val="333333"/>
        </w:rPr>
        <w:t>Расписка заверяется подписью должностного лица МАУ ДО «ДШИ», ответственного за прием документов, и печатью организации.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cs="Georgia" w:ascii="Georgia" w:hAnsi="Georgia"/>
          <w:color w:val="333333"/>
        </w:rPr>
        <w:t>4.4.2.Школа ведёт учет движения контингента обучающихся, получающих образование в форме самообразования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4.4.3.Образовательная организация: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издает приказ на проведение промежуточной и (или) итоговой аттестации обучающегося, получающего образование в форме самообразования;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обеспечивает включение обучающегося, получающего образование в форме самообразования, в базу данных участников итоговой аттестации;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заключает договор с родителями (законными представителями) обучающегося, получающего образование в форме самообразования, об организации и проведении промежуточной и (или) итоговой аттестации обучающегося;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организует итоговую аттестацию обучающегося, получающего образование в форме самообразования, в соответствии с действующими федеральными и региональными нормативными правовыми актами в сфере дополнительного образования;</w:t>
      </w:r>
    </w:p>
    <w:p>
      <w:pPr>
        <w:pStyle w:val="Normal"/>
        <w:spacing w:before="0" w:after="20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35:00Z</dcterms:created>
  <dc:creator>Пользователь</dc:creator>
  <dc:description/>
  <cp:keywords/>
  <dc:language>en-US</dc:language>
  <cp:lastModifiedBy>Пользователь</cp:lastModifiedBy>
  <dcterms:modified xsi:type="dcterms:W3CDTF">2021-08-31T09:41:00Z</dcterms:modified>
  <cp:revision>2</cp:revision>
  <dc:subject/>
  <dc:title/>
</cp:coreProperties>
</file>