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УЧРЕЖД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АЯ ШКОЛА ИСКУССТВ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>17.06.2019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47а к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Новотроиц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локального нормативног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а «Правила внутреннего распорядк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хся»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б образовании в Российской Федерации» №273-ФЗ от 29.12.2012г., в целях выполнения предписания об устранении нарушений от 15.03.2019 № 01-21/391/пр министерства образования Оренбургской области. С учетом  мнения Совета родителей (законных представителей) обучающихся протокол №4 от 25.05.2019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твердить –  Правила внутреннего распорядка обучающихся (приложение №1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ректор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Л.В.Стриевич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/>
      </w:pPr>
      <w:r>
        <w:rPr/>
        <w:t xml:space="preserve">Приложение №_1 </w:t>
      </w:r>
    </w:p>
    <w:p>
      <w:pPr>
        <w:pStyle w:val="Style16"/>
        <w:jc w:val="right"/>
        <w:rPr/>
      </w:pPr>
      <w:r>
        <w:rPr/>
        <w:t>к приказу № 47а кв от 17 июня 2019г.</w:t>
      </w:r>
    </w:p>
    <w:p>
      <w:pPr>
        <w:pStyle w:val="Style16"/>
        <w:jc w:val="righ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lang w:eastAsia="ru-RU"/>
        </w:rPr>
      </w:pPr>
      <w:r>
        <w:rPr>
          <w:rFonts w:eastAsia="Times New Roman" w:cs="Times New Roman" w:ascii="Times New Roman" w:hAnsi="Times New Roman"/>
          <w:b/>
          <w:caps/>
          <w:lang w:eastAsia="ru-RU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lang w:eastAsia="ru-RU"/>
        </w:rPr>
      </w:pPr>
      <w:r>
        <w:rPr>
          <w:rFonts w:eastAsia="Times New Roman" w:cs="Times New Roman" w:ascii="Times New Roman" w:hAnsi="Times New Roman"/>
          <w:b/>
          <w:cap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lang w:eastAsia="ru-RU"/>
        </w:rPr>
        <w:t>внутреннего распорядка  обучающихся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714" w:hanging="357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ие положения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88" w:hanging="431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авила внутреннего распорядка (далее по тексту – Правила) для обучающихся в МАУ ДО «ДШИ»  (далее по тем по тексту Школа) разработаны в соответствии с Законом Российской Федерации «Об образовании в Российской Федерации»,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Уставом школы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88" w:hanging="43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авила разработаны с целью соблюдения дисциплины и порядка в школе, норм нравственности, культуры поведения и общения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88" w:hanging="43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людение Правил обязательно для всех обучающихся.</w:t>
      </w:r>
    </w:p>
    <w:p>
      <w:pPr>
        <w:pStyle w:val="Normal"/>
        <w:spacing w:lineRule="auto" w:line="240" w:before="0" w:after="0"/>
        <w:ind w:left="79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ебная деятельность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еся обязаны посещать все предусмотренные расписанием занятия (все предметы, предусмотренные учебным планом), в полном объёме и в установленные сроки выполнять учебные задания, проходить текущую и итоговую аттестацию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ходить  на занятия без опозданий, с выполненным домашним заданием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 пропускать занятия без уважительной причины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 входить в классы без разрешения, в концертный зал - во время звучания музыки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 время ожидания в коридоре соблюдать тишину, не играть на музыкальных инструментах (не мешать проведению уроков с другими обучающимися)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хождение на занятиях детей с признаками заболевания не допускается.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дицинские справки, медицинские освобождения от занятий в обязательном порядке своевременно сдавать секретарю учебной части.</w:t>
      </w:r>
    </w:p>
    <w:p>
      <w:pPr>
        <w:pStyle w:val="Normal"/>
        <w:spacing w:lineRule="auto" w:line="240" w:before="0" w:after="0"/>
        <w:ind w:left="79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ния к личному имуществу обучающихся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еся должны иметь опрятный внешний вид. Одежда должна соответствовать предназначению: для концертного выступления, презентации, выставки  выбор делают в пользу торжественной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ерхнюю одежду и обувь необходимо сдавать в гардероб. Пребывание в классах в верхней одежде и без сменной обуви не разрешается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прещается приносить в школу: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егковоспламеняющиеся, самовозгорающиеся предметы (петарды, ракеты и т.п.),  сигареты, спички;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лкоголь, наркотические средства;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зко пахнущие вещества;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люще-режущие предметы; 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ивотных, птиц, насекомых;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евательную резинку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Требования к поведению обучающихся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бучающиеся должны уважать права и считаться с интересами других обучающихся и работников Школы, не подвергать опасности их здоровье и жизнь,   быть  вежливыми по отношению  к другим обучающимся, к родителям обучающихся, к работникам  Школы, к посетителям Школы. Вести себя сдержанно; проявлять такт, доброжелательность; внимательно и уважительно относиться к людям.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бучающиеся должны беречь здание, оборудование и имущество Школы, бережно относиться к предметам мебели, оборудованию и инвентарю, музыкальным инструментам, нотному материалу, предметам натюрмортного и художественного фонда.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бучающиеся должны бережно относиться к результатам труда других людей, своим и чужим вещам, экономно расходовать электроэнергию и воду,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людать чистоту и порядок в коридорах, классах, залах. Мусор выбрасывать только в мусорные корзины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ключать звук мобильных телефонов перед входом в класс, концертный зал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прещае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егать в вестибюле, по лестницам и коридорам школы, сидеть на подоконник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таться на лестничных перилах и перевешиваться через ни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амостоятельно открывать и закрывать окна в классах, коридорах, туалет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касаться к электроприборам, розеткам, электрощитам, огнетушителям и др. опасным предмет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тавлять открытыми водопроводные кран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тавать ногами на стулья и диваны в холл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Требования к поведению во время репетиций и выступлений</w:t>
      </w:r>
    </w:p>
    <w:p>
      <w:pPr>
        <w:pStyle w:val="Normal"/>
        <w:numPr>
          <w:ilvl w:val="1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Соблюдать общие правила поведения в концертных залах.</w:t>
      </w:r>
    </w:p>
    <w:p>
      <w:pPr>
        <w:pStyle w:val="Normal"/>
        <w:numPr>
          <w:ilvl w:val="1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прещается входить на сцену без руководителя или без приглашения ответственного за концерт.</w:t>
      </w:r>
    </w:p>
    <w:p>
      <w:pPr>
        <w:pStyle w:val="Normal"/>
        <w:numPr>
          <w:ilvl w:val="1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Находясь за сценой во время программы, необходимо сохранять тишину, разговаривать шепотом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Не мешать исполнению чужого номера, не загораживать проход к сцене тем, кто выступает раньше и препятствовать выходу со сцены тех, кто уже выступил.</w:t>
      </w:r>
    </w:p>
    <w:p>
      <w:pPr>
        <w:pStyle w:val="Normal"/>
        <w:spacing w:lineRule="auto" w:line="240" w:before="0" w:after="0"/>
        <w:ind w:left="792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ния безопасности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сигнале тревоги, голосового оповещения беспрекословно выполнять указания преподавателя по эвакуации из здания школы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обнаружении какой-либо опасности в здании школы немедленно сообщить администрации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обнаружении очага пожара – незамедлительно сообщить работникам Школы, звонить по телефону 01, незамедлительно уходить в противоположную сторону от огня, при задымлении пригнуться и дышать через влажную ткань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возникновении чрезвычайной ситуации запрещается возвращаться в классы за забытыми вещами, подниматься на этажи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зимний период во избежание травмы - не скользить на крыльце школы и пандусе, не торопиться при входе в школу, внимательно смотреть под ноги, держаться за поручни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выезде обучающихся за пределы школы (на конкурсы и др. мероприятия)  соблюдать установленные требования при перевозке детей в транспорте.</w:t>
      </w:r>
    </w:p>
    <w:p>
      <w:pPr>
        <w:pStyle w:val="Normal"/>
        <w:spacing w:lineRule="auto" w:line="240" w:before="0" w:after="0"/>
        <w:ind w:left="79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ры поощрения и наказания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отличную успеваемость, активное участие в общественно полезной, культурно-просветительской  деятельности и примерное поведение в Школе применяются меры поощрения: вручаются похвальные грамоты (листы), выражается благодарность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нарушение настоящих Правил в Школе применяются меры наказания: замечание, выговор, отчисление из Школы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числение обучающихся из Школы осуществляется  по инициативе Школы   в следующих случаях: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 неуспеваемость по двум и более учебным дисциплинам  основного учебного плана по итогам аттестации за год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 систематические пропуски учебных занятий без уважительных причин в течение учебной четверти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 неудовлетворительное поведение в Школе; за систематическое нарушение установленных Правил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 совершение противоправных действий, неоднократные нарушения Устава Школы. 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ение об отчислении обучающихся  из Школы по инициативе Школы принимается Педагогическим советом и оформляется соответствующим приказом Школы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ли с обучающимся или родителями (законными представителями) несовершеннолетнего обучающегося заключен договор об оказании платных образовательных услуг, при досрочном прекращении образовательных отношений договор расторгается на приказа об отчислении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бучающиеся, отчисленные за нарушения Правил, за противоправные действия и неоднократные нарушения Устава Школы, не имеют права на восстановление в число обучаю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46:00Z</dcterms:created>
  <dc:creator>USER</dc:creator>
  <dc:description/>
  <cp:keywords/>
  <dc:language>en-US</dc:language>
  <cp:lastModifiedBy>Пользователь</cp:lastModifiedBy>
  <dcterms:modified xsi:type="dcterms:W3CDTF">2021-08-31T09:48:00Z</dcterms:modified>
  <cp:revision>3</cp:revision>
  <dc:subject/>
  <dc:title/>
</cp:coreProperties>
</file>