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240" w:before="0" w:after="0"/>
        <w:rPr>
          <w:rFonts w:ascii="Microsoft Sans Serif" w:hAnsi="Microsoft Sans Serif" w:eastAsia="Microsoft Sans Serif" w:cs="Microsoft Sans Serif"/>
          <w:color w:val="000000"/>
          <w:sz w:val="2"/>
          <w:szCs w:val="2"/>
          <w:lang w:val="en-US" w:eastAsia="ru-RU" w:bidi="ru-RU"/>
        </w:rPr>
      </w:pPr>
      <w:r>
        <w:rPr>
          <w:rFonts w:eastAsia="Microsoft Sans Serif" w:cs="Microsoft Sans Serif" w:ascii="Microsoft Sans Serif" w:hAnsi="Microsoft Sans Serif"/>
          <w:color w:val="000000"/>
          <w:sz w:val="2"/>
          <w:szCs w:val="2"/>
          <w:lang w:val="en-US" w:eastAsia="ru-RU" w:bidi="ru-RU"/>
        </w:rPr>
        <mc:AlternateContent>
          <mc:Choice Requires="wps">
            <w:drawing>
              <wp:anchor behindDoc="1" distT="0" distB="0" distL="114935" distR="114935" simplePos="0" locked="0" layoutInCell="0" allowOverlap="1" relativeHeight="22">
                <wp:simplePos x="0" y="0"/>
                <wp:positionH relativeFrom="page">
                  <wp:posOffset>3321050</wp:posOffset>
                </wp:positionH>
                <wp:positionV relativeFrom="page">
                  <wp:posOffset>1355090</wp:posOffset>
                </wp:positionV>
                <wp:extent cx="518160" cy="612775"/>
                <wp:effectExtent l="0" t="635" r="0" b="0"/>
                <wp:wrapNone/>
                <wp:docPr id="1" name="Rectangle 23"/>
                <a:graphic xmlns:a="http://schemas.openxmlformats.org/drawingml/2006/main">
                  <a:graphicData uri="http://schemas.microsoft.com/office/word/2010/wordprocessingShape">
                    <wps:wsp>
                      <wps:cNvSpPr/>
                      <wps:spPr>
                        <a:xfrm>
                          <a:off x="0" y="0"/>
                          <a:ext cx="518040" cy="61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3" fillcolor="white" stroked="f" o:allowincell="f" style="position:absolute;margin-left:261.5pt;margin-top:106.7pt;width:40.75pt;height:48.2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
        <w:widowControl w:val="false"/>
        <w:suppressAutoHyphens w:val="false"/>
        <w:spacing w:lineRule="auto" w:line="240" w:before="0" w:after="0"/>
        <w:rPr>
          <w:rFonts w:ascii="Microsoft Sans Serif" w:hAnsi="Microsoft Sans Serif" w:eastAsia="Microsoft Sans Serif" w:cs="Microsoft Sans Serif"/>
          <w:color w:val="000000"/>
          <w:sz w:val="2"/>
          <w:szCs w:val="2"/>
          <w:lang w:val="en-US" w:eastAsia="ru-RU" w:bidi="ru-RU"/>
        </w:rPr>
      </w:pPr>
      <w:r>
        <w:rPr>
          <w:rFonts w:eastAsia="Microsoft Sans Serif" w:cs="Microsoft Sans Serif" w:ascii="Microsoft Sans Serif" w:hAnsi="Microsoft Sans Serif"/>
          <w:color w:val="000000"/>
          <w:sz w:val="2"/>
          <w:szCs w:val="2"/>
          <w:lang w:val="en-US" w:eastAsia="ru-RU" w:bidi="ru-RU"/>
        </w:rPr>
        <w:drawing>
          <wp:anchor behindDoc="1" distT="0" distB="0" distL="63500" distR="63500" simplePos="0" locked="0" layoutInCell="0" allowOverlap="1" relativeHeight="23">
            <wp:simplePos x="0" y="0"/>
            <wp:positionH relativeFrom="page">
              <wp:posOffset>2860675</wp:posOffset>
            </wp:positionH>
            <wp:positionV relativeFrom="page">
              <wp:posOffset>382905</wp:posOffset>
            </wp:positionV>
            <wp:extent cx="1481455" cy="19812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4" t="-18" r="-24" b="-18"/>
                    <a:stretch>
                      <a:fillRect/>
                    </a:stretch>
                  </pic:blipFill>
                  <pic:spPr bwMode="auto">
                    <a:xfrm>
                      <a:off x="0" y="0"/>
                      <a:ext cx="1481455" cy="1981200"/>
                    </a:xfrm>
                    <a:prstGeom prst="rect">
                      <a:avLst/>
                    </a:prstGeom>
                  </pic:spPr>
                </pic:pic>
              </a:graphicData>
            </a:graphic>
          </wp:anchor>
        </w:drawing>
        <w:drawing>
          <wp:anchor behindDoc="1" distT="0" distB="0" distL="63500" distR="63500" simplePos="0" locked="0" layoutInCell="0" allowOverlap="1" relativeHeight="24">
            <wp:simplePos x="0" y="0"/>
            <wp:positionH relativeFrom="page">
              <wp:posOffset>3848100</wp:posOffset>
            </wp:positionH>
            <wp:positionV relativeFrom="page">
              <wp:posOffset>3942715</wp:posOffset>
            </wp:positionV>
            <wp:extent cx="1511935" cy="131699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4" t="-27" r="-24" b="-27"/>
                    <a:stretch>
                      <a:fillRect/>
                    </a:stretch>
                  </pic:blipFill>
                  <pic:spPr bwMode="auto">
                    <a:xfrm>
                      <a:off x="0" y="0"/>
                      <a:ext cx="1511935" cy="131699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685165</wp:posOffset>
                </wp:positionH>
                <wp:positionV relativeFrom="page">
                  <wp:posOffset>331470</wp:posOffset>
                </wp:positionV>
                <wp:extent cx="2444750" cy="588010"/>
                <wp:effectExtent l="0" t="0" r="0" b="0"/>
                <wp:wrapSquare wrapText="largest"/>
                <wp:docPr id="4" name="Frame1"/>
                <a:graphic xmlns:a="http://schemas.openxmlformats.org/drawingml/2006/main">
                  <a:graphicData uri="http://schemas.microsoft.com/office/word/2010/wordprocessingShape">
                    <wps:wsp>
                      <wps:cNvSpPr txBox="1"/>
                      <wps:spPr>
                        <a:xfrm>
                          <a:off x="0" y="0"/>
                          <a:ext cx="2444750" cy="588010"/>
                        </a:xfrm>
                        <a:prstGeom prst="rect"/>
                        <a:solidFill>
                          <a:srgbClr val="FFFFFF">
                            <a:alpha val="0"/>
                          </a:srgbClr>
                        </a:solidFill>
                      </wps:spPr>
                      <wps:txbx>
                        <w:txbxContent>
                          <w:p>
                            <w:pPr>
                              <w:pStyle w:val="Normal"/>
                              <w:widowControl w:val="false"/>
                              <w:suppressAutoHyphens w:val="false"/>
                              <w:spacing w:lineRule="exact" w:line="216"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Учредительный документ юридического лица ОГРН 1025600826184 в новой редакции представлен при внесении в ЕГРЮЛ записи от 27.08.2019 за ГРН 2195658316236</w:t>
                            </w:r>
                          </w:p>
                        </w:txbxContent>
                      </wps:txbx>
                      <wps:bodyPr anchor="t" lIns="0" tIns="0" rIns="0" bIns="0">
                        <a:noAutofit/>
                      </wps:bodyPr>
                    </wps:wsp>
                  </a:graphicData>
                </a:graphic>
              </wp:anchor>
            </w:drawing>
          </mc:Choice>
          <mc:Fallback>
            <w:pict>
              <v:rect fillcolor="#FFFFFF" style="position:absolute;rotation:-0;width:192.5pt;height:46.3pt;mso-wrap-distance-left:0pt;mso-wrap-distance-right:0pt;mso-wrap-distance-top:0pt;mso-wrap-distance-bottom:0pt;margin-top:26.1pt;mso-position-vertical-relative:page;margin-left:53.95pt;mso-position-horizontal-relative:page">
                <v:fill opacity="0f"/>
                <v:textbox inset="0in,0in,0in,0in">
                  <w:txbxContent>
                    <w:p>
                      <w:pPr>
                        <w:pStyle w:val="Normal"/>
                        <w:widowControl w:val="false"/>
                        <w:suppressAutoHyphens w:val="false"/>
                        <w:spacing w:lineRule="exact" w:line="216"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Учредительный документ юридического лица ОГРН 1025600826184 в новой редакции представлен при внесении в ЕГРЮЛ записи от 27.08.2019 за ГРН 2195658316236</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21360</wp:posOffset>
                </wp:positionH>
                <wp:positionV relativeFrom="page">
                  <wp:posOffset>854710</wp:posOffset>
                </wp:positionV>
                <wp:extent cx="1460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widowControl w:val="false"/>
                              <w:suppressAutoHyphens w:val="false"/>
                              <w:spacing w:lineRule="auto" w:line="240" w:before="0" w:after="0"/>
                              <w:rPr>
                                <w:rFonts w:ascii="Microsoft Sans Serif" w:hAnsi="Microsoft Sans Serif" w:eastAsia="Microsoft Sans Serif" w:cs="Microsoft Sans Serif"/>
                                <w:color w:val="000000"/>
                                <w:sz w:val="24"/>
                                <w:szCs w:val="24"/>
                                <w:lang w:eastAsia="ru-RU" w:bidi="ru-RU"/>
                              </w:rPr>
                            </w:pPr>
                            <w:r>
                              <w:rPr>
                                <w:rFonts w:eastAsia="Microsoft Sans Serif" w:cs="Microsoft Sans Serif" w:ascii="Microsoft Sans Serif" w:hAnsi="Microsoft Sans Serif"/>
                                <w:color w:val="000000"/>
                                <w:sz w:val="24"/>
                                <w:szCs w:val="24"/>
                                <w:lang w:eastAsia="ru-RU" w:bidi="ru-RU"/>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7.3pt;mso-position-vertical-relative:page;margin-left:56.8pt;mso-position-horizontal-relative:page">
                <v:fill opacity="0f"/>
                <v:textbox inset="0in,0in,0in,0in">
                  <w:txbxContent>
                    <w:p>
                      <w:pPr>
                        <w:pStyle w:val="Normal"/>
                        <w:widowControl w:val="false"/>
                        <w:suppressAutoHyphens w:val="false"/>
                        <w:spacing w:lineRule="auto" w:line="240" w:before="0" w:after="0"/>
                        <w:rPr>
                          <w:rFonts w:ascii="Microsoft Sans Serif" w:hAnsi="Microsoft Sans Serif" w:eastAsia="Microsoft Sans Serif" w:cs="Microsoft Sans Serif"/>
                          <w:color w:val="000000"/>
                          <w:sz w:val="24"/>
                          <w:szCs w:val="24"/>
                          <w:lang w:eastAsia="ru-RU" w:bidi="ru-RU"/>
                        </w:rPr>
                      </w:pPr>
                      <w:r>
                        <w:rPr>
                          <w:rFonts w:eastAsia="Microsoft Sans Serif" w:cs="Microsoft Sans Serif" w:ascii="Microsoft Sans Serif" w:hAnsi="Microsoft Sans Serif"/>
                          <w:color w:val="000000"/>
                          <w:sz w:val="24"/>
                          <w:szCs w:val="24"/>
                          <w:lang w:eastAsia="ru-RU" w:bidi="ru-RU"/>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21360</wp:posOffset>
                </wp:positionH>
                <wp:positionV relativeFrom="page">
                  <wp:posOffset>1013460</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widowControl w:val="false"/>
                              <w:suppressAutoHyphens w:val="false"/>
                              <w:spacing w:lineRule="auto" w:line="240" w:before="0" w:after="0"/>
                              <w:rPr>
                                <w:rFonts w:ascii="Microsoft Sans Serif" w:hAnsi="Microsoft Sans Serif" w:eastAsia="Microsoft Sans Serif" w:cs="Microsoft Sans Serif"/>
                                <w:color w:val="000000"/>
                                <w:sz w:val="24"/>
                                <w:szCs w:val="24"/>
                                <w:lang w:eastAsia="ru-RU" w:bidi="ru-RU"/>
                              </w:rPr>
                            </w:pPr>
                            <w:r>
                              <w:rPr>
                                <w:rFonts w:eastAsia="Microsoft Sans Serif" w:cs="Microsoft Sans Serif" w:ascii="Microsoft Sans Serif" w:hAnsi="Microsoft Sans Serif"/>
                                <w:color w:val="000000"/>
                                <w:sz w:val="24"/>
                                <w:szCs w:val="24"/>
                                <w:lang w:eastAsia="ru-RU" w:bidi="ru-RU"/>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8pt;mso-position-vertical-relative:page;margin-left:56.8pt;mso-position-horizontal-relative:page">
                <v:fill opacity="0f"/>
                <v:textbox inset="0in,0in,0in,0in">
                  <w:txbxContent>
                    <w:p>
                      <w:pPr>
                        <w:pStyle w:val="Normal"/>
                        <w:widowControl w:val="false"/>
                        <w:suppressAutoHyphens w:val="false"/>
                        <w:spacing w:lineRule="auto" w:line="240" w:before="0" w:after="0"/>
                        <w:rPr>
                          <w:rFonts w:ascii="Microsoft Sans Serif" w:hAnsi="Microsoft Sans Serif" w:eastAsia="Microsoft Sans Serif" w:cs="Microsoft Sans Serif"/>
                          <w:color w:val="000000"/>
                          <w:sz w:val="24"/>
                          <w:szCs w:val="24"/>
                          <w:lang w:eastAsia="ru-RU" w:bidi="ru-RU"/>
                        </w:rPr>
                      </w:pPr>
                      <w:r>
                        <w:rPr>
                          <w:rFonts w:eastAsia="Microsoft Sans Serif" w:cs="Microsoft Sans Serif" w:ascii="Microsoft Sans Serif" w:hAnsi="Microsoft Sans Serif"/>
                          <w:color w:val="000000"/>
                          <w:sz w:val="24"/>
                          <w:szCs w:val="24"/>
                          <w:lang w:eastAsia="ru-RU" w:bidi="ru-RU"/>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23950</wp:posOffset>
                </wp:positionH>
                <wp:positionV relativeFrom="page">
                  <wp:posOffset>960755</wp:posOffset>
                </wp:positionV>
                <wp:extent cx="2145665" cy="405130"/>
                <wp:effectExtent l="0" t="0" r="0" b="0"/>
                <wp:wrapSquare wrapText="largest"/>
                <wp:docPr id="7" name="Frame4"/>
                <a:graphic xmlns:a="http://schemas.openxmlformats.org/drawingml/2006/main">
                  <a:graphicData uri="http://schemas.microsoft.com/office/word/2010/wordprocessingShape">
                    <wps:wsp>
                      <wps:cNvSpPr txBox="1"/>
                      <wps:spPr>
                        <a:xfrm>
                          <a:off x="0" y="0"/>
                          <a:ext cx="2145665" cy="405130"/>
                        </a:xfrm>
                        <a:prstGeom prst="rect"/>
                        <a:solidFill>
                          <a:srgbClr val="FFFFFF">
                            <a:alpha val="0"/>
                          </a:srgbClr>
                        </a:solidFill>
                      </wps:spPr>
                      <wps:txbx>
                        <w:txbxContent>
                          <w:p>
                            <w:pPr>
                              <w:pStyle w:val="Normal"/>
                              <w:widowControl w:val="false"/>
                              <w:suppressAutoHyphens w:val="false"/>
                              <w:spacing w:lineRule="exact" w:line="178" w:before="0" w:after="0"/>
                              <w:ind w:firstLine="66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ДОКУМЕНТ ПОДПИСАН</w:t>
                            </w:r>
                          </w:p>
                          <w:p>
                            <w:pPr>
                              <w:pStyle w:val="Normal"/>
                              <w:widowControl w:val="false"/>
                              <w:suppressAutoHyphens w:val="false"/>
                              <w:spacing w:lineRule="exact" w:line="178" w:before="0" w:after="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УСИЛЕННОЙ КВАЛИФИЦИРОВАННОМ^</w:t>
                            </w:r>
                          </w:p>
                          <w:p>
                            <w:pPr>
                              <w:pStyle w:val="Normal"/>
                              <w:widowControl w:val="false"/>
                              <w:suppressAutoHyphens w:val="false"/>
                              <w:spacing w:lineRule="exact" w:line="178" w:before="0" w:after="0"/>
                              <w:ind w:left="404" w:hanging="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xml:space="preserve">ЭЛЕКТРОННОЙ </w:t>
                            </w:r>
                            <w:r>
                              <w:rPr>
                                <w:rFonts w:eastAsia="Arial" w:cs="Times New Roman" w:ascii="Times New Roman" w:hAnsi="Times New Roman"/>
                                <w:b/>
                                <w:bCs/>
                                <w:color w:val="000000"/>
                                <w:shd w:fill="FFFFFF" w:val="clear"/>
                                <w:lang w:eastAsia="ru-RU" w:bidi="ru-RU"/>
                              </w:rPr>
                              <w:t>подписью</w:t>
                            </w:r>
                          </w:p>
                        </w:txbxContent>
                      </wps:txbx>
                      <wps:bodyPr anchor="t" lIns="0" tIns="0" rIns="0" bIns="0">
                        <a:noAutofit/>
                      </wps:bodyPr>
                    </wps:wsp>
                  </a:graphicData>
                </a:graphic>
              </wp:anchor>
            </w:drawing>
          </mc:Choice>
          <mc:Fallback>
            <w:pict>
              <v:rect fillcolor="#FFFFFF" style="position:absolute;rotation:-0;width:168.95pt;height:31.9pt;mso-wrap-distance-left:0pt;mso-wrap-distance-right:0pt;mso-wrap-distance-top:0pt;mso-wrap-distance-bottom:0pt;margin-top:75.65pt;mso-position-vertical-relative:page;margin-left:88.5pt;mso-position-horizontal-relative:page">
                <v:fill opacity="0f"/>
                <v:textbox inset="0in,0in,0in,0in">
                  <w:txbxContent>
                    <w:p>
                      <w:pPr>
                        <w:pStyle w:val="Normal"/>
                        <w:widowControl w:val="false"/>
                        <w:suppressAutoHyphens w:val="false"/>
                        <w:spacing w:lineRule="exact" w:line="178" w:before="0" w:after="0"/>
                        <w:ind w:firstLine="66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ДОКУМЕНТ ПОДПИСАН</w:t>
                      </w:r>
                    </w:p>
                    <w:p>
                      <w:pPr>
                        <w:pStyle w:val="Normal"/>
                        <w:widowControl w:val="false"/>
                        <w:suppressAutoHyphens w:val="false"/>
                        <w:spacing w:lineRule="exact" w:line="178" w:before="0" w:after="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УСИЛЕННОЙ КВАЛИФИЦИРОВАННОМ^</w:t>
                      </w:r>
                    </w:p>
                    <w:p>
                      <w:pPr>
                        <w:pStyle w:val="Normal"/>
                        <w:widowControl w:val="false"/>
                        <w:suppressAutoHyphens w:val="false"/>
                        <w:spacing w:lineRule="exact" w:line="178" w:before="0" w:after="0"/>
                        <w:ind w:left="404" w:hanging="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xml:space="preserve">ЭЛЕКТРОННОЙ </w:t>
                      </w:r>
                      <w:r>
                        <w:rPr>
                          <w:rFonts w:eastAsia="Arial" w:cs="Times New Roman" w:ascii="Times New Roman" w:hAnsi="Times New Roman"/>
                          <w:b/>
                          <w:bCs/>
                          <w:color w:val="000000"/>
                          <w:shd w:fill="FFFFFF" w:val="clear"/>
                          <w:lang w:eastAsia="ru-RU" w:bidi="ru-RU"/>
                        </w:rPr>
                        <w:t>подписью</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300480</wp:posOffset>
                </wp:positionH>
                <wp:positionV relativeFrom="page">
                  <wp:posOffset>1376045</wp:posOffset>
                </wp:positionV>
                <wp:extent cx="1141730" cy="88900"/>
                <wp:effectExtent l="0" t="0" r="0" b="0"/>
                <wp:wrapSquare wrapText="largest"/>
                <wp:docPr id="8" name="Frame5"/>
                <a:graphic xmlns:a="http://schemas.openxmlformats.org/drawingml/2006/main">
                  <a:graphicData uri="http://schemas.microsoft.com/office/word/2010/wordprocessingShape">
                    <wps:wsp>
                      <wps:cNvSpPr txBox="1"/>
                      <wps:spPr>
                        <a:xfrm>
                          <a:off x="0" y="0"/>
                          <a:ext cx="1141730" cy="88900"/>
                        </a:xfrm>
                        <a:prstGeom prst="rect"/>
                        <a:solidFill>
                          <a:srgbClr val="FFFFFF">
                            <a:alpha val="0"/>
                          </a:srgbClr>
                        </a:solidFill>
                      </wps:spPr>
                      <wps:txbx>
                        <w:txbxContent>
                          <w:p>
                            <w:pPr>
                              <w:pStyle w:val="Normal"/>
                              <w:widowControl w:val="false"/>
                              <w:shd w:fill="000000" w:val="clear"/>
                              <w:suppressAutoHyphens w:val="false"/>
                              <w:spacing w:lineRule="exact" w:line="140" w:before="0" w:after="0"/>
                              <w:rPr>
                                <w:rFonts w:ascii="Microsoft Sans Serif" w:hAnsi="Microsoft Sans Serif" w:eastAsia="Microsoft Sans Serif" w:cs="Microsoft Sans Serif"/>
                                <w:color w:val="000000"/>
                                <w:sz w:val="24"/>
                                <w:szCs w:val="24"/>
                                <w:lang w:eastAsia="ru-RU" w:bidi="ru-RU"/>
                              </w:rPr>
                            </w:pPr>
                            <w:r>
                              <w:rPr>
                                <w:rFonts w:eastAsia="Arial" w:cs="Arial" w:ascii="Arial" w:hAnsi="Arial"/>
                                <w:color w:val="FFFFFF"/>
                                <w:sz w:val="14"/>
                                <w:szCs w:val="14"/>
                                <w:lang w:eastAsia="ru-RU" w:bidi="ru-RU"/>
                              </w:rPr>
                              <w:t>сведения о сертификате эп</w:t>
                            </w:r>
                          </w:p>
                        </w:txbxContent>
                      </wps:txbx>
                      <wps:bodyPr anchor="t" lIns="0" tIns="0" rIns="0" bIns="0">
                        <a:noAutofit/>
                      </wps:bodyPr>
                    </wps:wsp>
                  </a:graphicData>
                </a:graphic>
              </wp:anchor>
            </w:drawing>
          </mc:Choice>
          <mc:Fallback>
            <w:pict>
              <v:rect fillcolor="#FFFFFF" style="position:absolute;rotation:-0;width:89.9pt;height:7pt;mso-wrap-distance-left:0pt;mso-wrap-distance-right:0pt;mso-wrap-distance-top:0pt;mso-wrap-distance-bottom:0pt;margin-top:108.35pt;mso-position-vertical-relative:page;margin-left:102.4pt;mso-position-horizontal-relative:page">
                <v:fill opacity="0f"/>
                <v:textbox inset="0in,0in,0in,0in">
                  <w:txbxContent>
                    <w:p>
                      <w:pPr>
                        <w:pStyle w:val="Normal"/>
                        <w:widowControl w:val="false"/>
                        <w:shd w:fill="000000" w:val="clear"/>
                        <w:suppressAutoHyphens w:val="false"/>
                        <w:spacing w:lineRule="exact" w:line="140" w:before="0" w:after="0"/>
                        <w:rPr>
                          <w:rFonts w:ascii="Microsoft Sans Serif" w:hAnsi="Microsoft Sans Serif" w:eastAsia="Microsoft Sans Serif" w:cs="Microsoft Sans Serif"/>
                          <w:color w:val="000000"/>
                          <w:sz w:val="24"/>
                          <w:szCs w:val="24"/>
                          <w:lang w:eastAsia="ru-RU" w:bidi="ru-RU"/>
                        </w:rPr>
                      </w:pPr>
                      <w:r>
                        <w:rPr>
                          <w:rFonts w:eastAsia="Arial" w:cs="Arial" w:ascii="Arial" w:hAnsi="Arial"/>
                          <w:color w:val="FFFFFF"/>
                          <w:sz w:val="14"/>
                          <w:szCs w:val="14"/>
                          <w:lang w:eastAsia="ru-RU" w:bidi="ru-RU"/>
                        </w:rPr>
                        <w:t>сведения о сертификате эп</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72465</wp:posOffset>
                </wp:positionH>
                <wp:positionV relativeFrom="page">
                  <wp:posOffset>1515745</wp:posOffset>
                </wp:positionV>
                <wp:extent cx="2194560" cy="439420"/>
                <wp:effectExtent l="0" t="0" r="0" b="0"/>
                <wp:wrapSquare wrapText="largest"/>
                <wp:docPr id="9" name="Frame6"/>
                <a:graphic xmlns:a="http://schemas.openxmlformats.org/drawingml/2006/main">
                  <a:graphicData uri="http://schemas.microsoft.com/office/word/2010/wordprocessingShape">
                    <wps:wsp>
                      <wps:cNvSpPr txBox="1"/>
                      <wps:spPr>
                        <a:xfrm>
                          <a:off x="0" y="0"/>
                          <a:ext cx="2194560" cy="439420"/>
                        </a:xfrm>
                        <a:prstGeom prst="rect"/>
                        <a:solidFill>
                          <a:srgbClr val="FFFFFF">
                            <a:alpha val="0"/>
                          </a:srgbClr>
                        </a:solidFill>
                      </wps:spPr>
                      <wps:txbx>
                        <w:txbxContent>
                          <w:p>
                            <w:pPr>
                              <w:pStyle w:val="Normal"/>
                              <w:widowControl w:val="false"/>
                              <w:tabs>
                                <w:tab w:val="clear" w:pos="708"/>
                                <w:tab w:val="left" w:pos="936" w:leader="none"/>
                              </w:tabs>
                              <w:suppressAutoHyphens w:val="false"/>
                              <w:spacing w:lineRule="exact" w:line="158" w:before="0" w:after="0"/>
                              <w:ind w:right="29"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ертификат: 505РА8002САААВ9О4255ЕА9Р0СООЮ</w:t>
                            </w:r>
                          </w:p>
                          <w:p>
                            <w:pPr>
                              <w:pStyle w:val="Normal"/>
                              <w:widowControl w:val="false"/>
                              <w:tabs>
                                <w:tab w:val="clear" w:pos="708"/>
                                <w:tab w:val="left" w:pos="936" w:leader="none"/>
                              </w:tabs>
                              <w:suppressAutoHyphens w:val="false"/>
                              <w:spacing w:lineRule="exact" w:line="158" w:before="0" w:after="0"/>
                              <w:ind w:right="259"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ладелец:</w:t>
                              <w:tab/>
                              <w:t>Кириллова Ирина Владимировна</w:t>
                            </w:r>
                          </w:p>
                          <w:p>
                            <w:pPr>
                              <w:pStyle w:val="Normal"/>
                              <w:widowControl w:val="false"/>
                              <w:suppressAutoHyphens w:val="false"/>
                              <w:spacing w:lineRule="exact" w:line="158"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ежрайонная ИФНС России № 10 по Оренбургской обл;</w:t>
                            </w:r>
                          </w:p>
                          <w:p>
                            <w:pPr>
                              <w:pStyle w:val="Normal"/>
                              <w:widowControl w:val="false"/>
                              <w:suppressAutoHyphens w:val="false"/>
                              <w:spacing w:lineRule="exact" w:line="158" w:before="0" w:after="0"/>
                              <w:ind w:right="259"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ействителен: с 11.04.2019 по 11.04.2020</w:t>
                            </w:r>
                          </w:p>
                        </w:txbxContent>
                      </wps:txbx>
                      <wps:bodyPr anchor="t" lIns="0" tIns="0" rIns="0" bIns="0">
                        <a:noAutofit/>
                      </wps:bodyPr>
                    </wps:wsp>
                  </a:graphicData>
                </a:graphic>
              </wp:anchor>
            </w:drawing>
          </mc:Choice>
          <mc:Fallback>
            <w:pict>
              <v:rect fillcolor="#FFFFFF" style="position:absolute;rotation:-0;width:172.8pt;height:34.6pt;mso-wrap-distance-left:0pt;mso-wrap-distance-right:0pt;mso-wrap-distance-top:0pt;mso-wrap-distance-bottom:0pt;margin-top:119.35pt;mso-position-vertical-relative:page;margin-left:52.95pt;mso-position-horizontal-relative:page">
                <v:fill opacity="0f"/>
                <v:textbox inset="0in,0in,0in,0in">
                  <w:txbxContent>
                    <w:p>
                      <w:pPr>
                        <w:pStyle w:val="Normal"/>
                        <w:widowControl w:val="false"/>
                        <w:tabs>
                          <w:tab w:val="clear" w:pos="708"/>
                          <w:tab w:val="left" w:pos="936" w:leader="none"/>
                        </w:tabs>
                        <w:suppressAutoHyphens w:val="false"/>
                        <w:spacing w:lineRule="exact" w:line="158" w:before="0" w:after="0"/>
                        <w:ind w:right="29"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ертификат: 505РА8002САААВ9О4255ЕА9Р0СООЮ</w:t>
                      </w:r>
                    </w:p>
                    <w:p>
                      <w:pPr>
                        <w:pStyle w:val="Normal"/>
                        <w:widowControl w:val="false"/>
                        <w:tabs>
                          <w:tab w:val="clear" w:pos="708"/>
                          <w:tab w:val="left" w:pos="936" w:leader="none"/>
                        </w:tabs>
                        <w:suppressAutoHyphens w:val="false"/>
                        <w:spacing w:lineRule="exact" w:line="158" w:before="0" w:after="0"/>
                        <w:ind w:right="259"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ладелец:</w:t>
                        <w:tab/>
                        <w:t>Кириллова Ирина Владимировна</w:t>
                      </w:r>
                    </w:p>
                    <w:p>
                      <w:pPr>
                        <w:pStyle w:val="Normal"/>
                        <w:widowControl w:val="false"/>
                        <w:suppressAutoHyphens w:val="false"/>
                        <w:spacing w:lineRule="exact" w:line="158"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ежрайонная ИФНС России № 10 по Оренбургской обл;</w:t>
                      </w:r>
                    </w:p>
                    <w:p>
                      <w:pPr>
                        <w:pStyle w:val="Normal"/>
                        <w:widowControl w:val="false"/>
                        <w:suppressAutoHyphens w:val="false"/>
                        <w:spacing w:lineRule="exact" w:line="158" w:before="0" w:after="0"/>
                        <w:ind w:right="259"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ействителен: с 11.04.2019 по 11.04.2020</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65600</wp:posOffset>
                </wp:positionH>
                <wp:positionV relativeFrom="page">
                  <wp:posOffset>1049020</wp:posOffset>
                </wp:positionV>
                <wp:extent cx="2371090" cy="1062990"/>
                <wp:effectExtent l="0" t="0" r="0" b="0"/>
                <wp:wrapSquare wrapText="largest"/>
                <wp:docPr id="10" name="Frame7"/>
                <a:graphic xmlns:a="http://schemas.openxmlformats.org/drawingml/2006/main">
                  <a:graphicData uri="http://schemas.microsoft.com/office/word/2010/wordprocessingShape">
                    <wps:wsp>
                      <wps:cNvSpPr txBox="1"/>
                      <wps:spPr>
                        <a:xfrm>
                          <a:off x="0" y="0"/>
                          <a:ext cx="2371090" cy="1062990"/>
                        </a:xfrm>
                        <a:prstGeom prst="rect"/>
                        <a:solidFill>
                          <a:srgbClr val="FFFFFF">
                            <a:alpha val="0"/>
                          </a:srgbClr>
                        </a:solidFill>
                      </wps:spPr>
                      <wps:txbx>
                        <w:txbxContent>
                          <w:p>
                            <w:pPr>
                              <w:pStyle w:val="Normal"/>
                              <w:widowControl w:val="false"/>
                              <w:suppressAutoHyphens w:val="false"/>
                              <w:spacing w:lineRule="exact" w:line="317"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ожение № 1</w:t>
                            </w:r>
                          </w:p>
                          <w:p>
                            <w:pPr>
                              <w:pStyle w:val="Normal"/>
                              <w:widowControl w:val="false"/>
                              <w:suppressAutoHyphens w:val="false"/>
                              <w:spacing w:lineRule="exact" w:line="317" w:before="0" w:after="0"/>
                              <w:ind w:firstLine="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ю администрации</w:t>
                            </w:r>
                          </w:p>
                          <w:p>
                            <w:pPr>
                              <w:pStyle w:val="Normal"/>
                              <w:widowControl w:val="false"/>
                              <w:suppressAutoHyphens w:val="false"/>
                              <w:spacing w:lineRule="exact" w:line="317" w:before="0" w:after="0"/>
                              <w:ind w:left="27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пального образования</w:t>
                            </w:r>
                          </w:p>
                          <w:p>
                            <w:pPr>
                              <w:pStyle w:val="Normal"/>
                              <w:widowControl w:val="false"/>
                              <w:suppressAutoHyphens w:val="false"/>
                              <w:spacing w:lineRule="exact" w:line="317" w:before="0" w:after="0"/>
                              <w:ind w:left="19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Новотроицк</w:t>
                            </w:r>
                          </w:p>
                          <w:p>
                            <w:pPr>
                              <w:pStyle w:val="Normal"/>
                              <w:widowControl w:val="false"/>
                              <w:suppressAutoHyphens w:val="false"/>
                              <w:spacing w:lineRule="exact" w:line="317" w:before="0" w:after="0"/>
                              <w:ind w:lef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8.2019 № 1307-п</w:t>
                            </w:r>
                          </w:p>
                        </w:txbxContent>
                      </wps:txbx>
                      <wps:bodyPr anchor="t" lIns="0" tIns="0" rIns="0" bIns="0">
                        <a:noAutofit/>
                      </wps:bodyPr>
                    </wps:wsp>
                  </a:graphicData>
                </a:graphic>
              </wp:anchor>
            </w:drawing>
          </mc:Choice>
          <mc:Fallback>
            <w:pict>
              <v:rect fillcolor="#FFFFFF" style="position:absolute;rotation:-0;width:186.7pt;height:83.7pt;mso-wrap-distance-left:0pt;mso-wrap-distance-right:0pt;mso-wrap-distance-top:0pt;mso-wrap-distance-bottom:0pt;margin-top:82.6pt;mso-position-vertical-relative:page;margin-left:328pt;mso-position-horizontal-relative:page">
                <v:fill opacity="0f"/>
                <v:textbox inset="0in,0in,0in,0in">
                  <w:txbxContent>
                    <w:p>
                      <w:pPr>
                        <w:pStyle w:val="Normal"/>
                        <w:widowControl w:val="false"/>
                        <w:suppressAutoHyphens w:val="false"/>
                        <w:spacing w:lineRule="exact" w:line="317"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ожение № 1</w:t>
                      </w:r>
                    </w:p>
                    <w:p>
                      <w:pPr>
                        <w:pStyle w:val="Normal"/>
                        <w:widowControl w:val="false"/>
                        <w:suppressAutoHyphens w:val="false"/>
                        <w:spacing w:lineRule="exact" w:line="317" w:before="0" w:after="0"/>
                        <w:ind w:firstLine="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ю администрации</w:t>
                      </w:r>
                    </w:p>
                    <w:p>
                      <w:pPr>
                        <w:pStyle w:val="Normal"/>
                        <w:widowControl w:val="false"/>
                        <w:suppressAutoHyphens w:val="false"/>
                        <w:spacing w:lineRule="exact" w:line="317" w:before="0" w:after="0"/>
                        <w:ind w:left="27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пального образования</w:t>
                      </w:r>
                    </w:p>
                    <w:p>
                      <w:pPr>
                        <w:pStyle w:val="Normal"/>
                        <w:widowControl w:val="false"/>
                        <w:suppressAutoHyphens w:val="false"/>
                        <w:spacing w:lineRule="exact" w:line="317" w:before="0" w:after="0"/>
                        <w:ind w:left="19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Новотроицк</w:t>
                      </w:r>
                    </w:p>
                    <w:p>
                      <w:pPr>
                        <w:pStyle w:val="Normal"/>
                        <w:widowControl w:val="false"/>
                        <w:suppressAutoHyphens w:val="false"/>
                        <w:spacing w:lineRule="exact" w:line="317" w:before="0" w:after="0"/>
                        <w:ind w:lef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8.2019 № 1307-п</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927215</wp:posOffset>
                </wp:positionH>
                <wp:positionV relativeFrom="page">
                  <wp:posOffset>431165</wp:posOffset>
                </wp:positionV>
                <wp:extent cx="64135" cy="127000"/>
                <wp:effectExtent l="0" t="0" r="0" b="0"/>
                <wp:wrapSquare wrapText="largest"/>
                <wp:docPr id="11" name="Frame8"/>
                <a:graphic xmlns:a="http://schemas.openxmlformats.org/drawingml/2006/main">
                  <a:graphicData uri="http://schemas.microsoft.com/office/word/2010/wordprocessingShape">
                    <wps:wsp>
                      <wps:cNvSpPr txBox="1"/>
                      <wps:spPr>
                        <a:xfrm>
                          <a:off x="0" y="0"/>
                          <a:ext cx="64135" cy="127000"/>
                        </a:xfrm>
                        <a:prstGeom prst="rect"/>
                        <a:solidFill>
                          <a:srgbClr val="FFFFFF">
                            <a:alpha val="0"/>
                          </a:srgbClr>
                        </a:solidFill>
                      </wps:spPr>
                      <wps:txbx>
                        <w:txbxContent>
                          <w:p>
                            <w:pPr>
                              <w:pStyle w:val="Normal"/>
                              <w:widowControl w:val="false"/>
                              <w:suppressAutoHyphens w:val="false"/>
                              <w:spacing w:lineRule="exact" w:line="20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xbxContent>
                      </wps:txbx>
                      <wps:bodyPr anchor="t" lIns="0" tIns="0" rIns="0" bIns="0">
                        <a:noAutofit/>
                      </wps:bodyPr>
                    </wps:wsp>
                  </a:graphicData>
                </a:graphic>
              </wp:anchor>
            </w:drawing>
          </mc:Choice>
          <mc:Fallback>
            <w:pict>
              <v:rect fillcolor="#FFFFFF" style="position:absolute;rotation:-0;width:5.05pt;height:10pt;mso-wrap-distance-left:0pt;mso-wrap-distance-right:0pt;mso-wrap-distance-top:0pt;mso-wrap-distance-bottom:0pt;margin-top:33.95pt;mso-position-vertical-relative:page;margin-left:545.45pt;mso-position-horizontal-relative:page">
                <v:fill opacity="0f"/>
                <v:textbox inset="0in,0in,0in,0in">
                  <w:txbxContent>
                    <w:p>
                      <w:pPr>
                        <w:pStyle w:val="Normal"/>
                        <w:widowControl w:val="false"/>
                        <w:suppressAutoHyphens w:val="false"/>
                        <w:spacing w:lineRule="exact" w:line="20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92885</wp:posOffset>
                </wp:positionH>
                <wp:positionV relativeFrom="page">
                  <wp:posOffset>2680335</wp:posOffset>
                </wp:positionV>
                <wp:extent cx="5532120" cy="1889125"/>
                <wp:effectExtent l="0" t="0" r="0" b="0"/>
                <wp:wrapSquare wrapText="largest"/>
                <wp:docPr id="12" name="Frame9"/>
                <a:graphic xmlns:a="http://schemas.openxmlformats.org/drawingml/2006/main">
                  <a:graphicData uri="http://schemas.microsoft.com/office/word/2010/wordprocessingShape">
                    <wps:wsp>
                      <wps:cNvSpPr txBox="1"/>
                      <wps:spPr>
                        <a:xfrm>
                          <a:off x="0" y="0"/>
                          <a:ext cx="5532120" cy="1889125"/>
                        </a:xfrm>
                        <a:prstGeom prst="rect"/>
                        <a:solidFill>
                          <a:srgbClr val="FFFFFF">
                            <a:alpha val="0"/>
                          </a:srgbClr>
                        </a:solidFill>
                      </wps:spPr>
                      <wps:txbx>
                        <w:txbxContent>
                          <w:p>
                            <w:pPr>
                              <w:pStyle w:val="Normal"/>
                              <w:widowControl w:val="false"/>
                              <w:suppressAutoHyphens w:val="false"/>
                              <w:spacing w:lineRule="exact" w:line="322" w:before="0" w:after="0"/>
                              <w:ind w:left="39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на общем собрании</w:t>
                              <w:br/>
                              <w:t>трудового коллектива муниципального</w:t>
                              <w:br/>
                              <w:t>автономного учреждения</w:t>
                              <w:br/>
                              <w:t>дополнительного образования</w:t>
                              <w:br/>
                              <w:t>«Детская школа искусств»</w:t>
                            </w:r>
                          </w:p>
                          <w:p>
                            <w:pPr>
                              <w:pStyle w:val="Normal"/>
                              <w:widowControl w:val="false"/>
                              <w:suppressAutoHyphens w:val="false"/>
                              <w:spacing w:lineRule="exact" w:line="322" w:before="0" w:after="0"/>
                              <w:ind w:left="3920" w:hanging="0"/>
                              <w:rPr>
                                <w:rFonts w:ascii="Times New Roman" w:hAnsi="Times New Roman" w:eastAsia="Times New Roman" w:cs="Times New Roman"/>
                                <w:spacing w:val="-10"/>
                                <w:sz w:val="21"/>
                                <w:szCs w:val="21"/>
                                <w:lang w:eastAsia="ru-RU"/>
                              </w:rPr>
                            </w:pPr>
                            <w:r>
                              <w:rPr>
                                <w:rFonts w:eastAsia="Times New Roman" w:cs="Times New Roman" w:ascii="Times New Roman" w:hAnsi="Times New Roman"/>
                                <w:spacing w:val="-10"/>
                                <w:sz w:val="21"/>
                                <w:szCs w:val="21"/>
                                <w:lang w:eastAsia="ru-RU"/>
                              </w:rPr>
                              <w:t>Протокол  № 2</w:t>
                            </w:r>
                          </w:p>
                          <w:p>
                            <w:pPr>
                              <w:pStyle w:val="Normal"/>
                              <w:widowControl w:val="false"/>
                              <w:suppressAutoHyphens w:val="false"/>
                              <w:spacing w:lineRule="exact" w:line="322" w:before="0" w:after="0"/>
                              <w:ind w:left="5640" w:right="10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9г.</w:t>
                            </w:r>
                          </w:p>
                          <w:p>
                            <w:pPr>
                              <w:pStyle w:val="Normal"/>
                              <w:widowControl w:val="false"/>
                              <w:suppressAutoHyphens w:val="false"/>
                              <w:spacing w:lineRule="exact" w:line="322" w:before="0" w:after="0"/>
                              <w:ind w:left="5938" w:right="10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ния</w:t>
                            </w:r>
                          </w:p>
                          <w:p>
                            <w:pPr>
                              <w:pStyle w:val="Normal"/>
                              <w:widowControl w:val="false"/>
                              <w:suppressAutoHyphens w:val="false"/>
                              <w:spacing w:lineRule="exact" w:line="322" w:before="0" w:after="0"/>
                              <w:ind w:left="6091" w:right="10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иевич</w:t>
                            </w:r>
                          </w:p>
                        </w:txbxContent>
                      </wps:txbx>
                      <wps:bodyPr anchor="t" lIns="0" tIns="0" rIns="0" bIns="0">
                        <a:noAutofit/>
                      </wps:bodyPr>
                    </wps:wsp>
                  </a:graphicData>
                </a:graphic>
              </wp:anchor>
            </w:drawing>
          </mc:Choice>
          <mc:Fallback>
            <w:pict>
              <v:rect fillcolor="#FFFFFF" style="position:absolute;rotation:-0;width:435.6pt;height:148.75pt;mso-wrap-distance-left:0pt;mso-wrap-distance-right:0pt;mso-wrap-distance-top:0pt;mso-wrap-distance-bottom:0pt;margin-top:211.05pt;mso-position-vertical-relative:page;margin-left:117.55pt;mso-position-horizontal-relative:page">
                <v:fill opacity="0f"/>
                <v:textbox inset="0in,0in,0in,0in">
                  <w:txbxContent>
                    <w:p>
                      <w:pPr>
                        <w:pStyle w:val="Normal"/>
                        <w:widowControl w:val="false"/>
                        <w:suppressAutoHyphens w:val="false"/>
                        <w:spacing w:lineRule="exact" w:line="322" w:before="0" w:after="0"/>
                        <w:ind w:left="39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на общем собрании</w:t>
                        <w:br/>
                        <w:t>трудового коллектива муниципального</w:t>
                        <w:br/>
                        <w:t>автономного учреждения</w:t>
                        <w:br/>
                        <w:t>дополнительного образования</w:t>
                        <w:br/>
                        <w:t>«Детская школа искусств»</w:t>
                      </w:r>
                    </w:p>
                    <w:p>
                      <w:pPr>
                        <w:pStyle w:val="Normal"/>
                        <w:widowControl w:val="false"/>
                        <w:suppressAutoHyphens w:val="false"/>
                        <w:spacing w:lineRule="exact" w:line="322" w:before="0" w:after="0"/>
                        <w:ind w:left="3920" w:hanging="0"/>
                        <w:rPr>
                          <w:rFonts w:ascii="Times New Roman" w:hAnsi="Times New Roman" w:eastAsia="Times New Roman" w:cs="Times New Roman"/>
                          <w:spacing w:val="-10"/>
                          <w:sz w:val="21"/>
                          <w:szCs w:val="21"/>
                          <w:lang w:eastAsia="ru-RU"/>
                        </w:rPr>
                      </w:pPr>
                      <w:r>
                        <w:rPr>
                          <w:rFonts w:eastAsia="Times New Roman" w:cs="Times New Roman" w:ascii="Times New Roman" w:hAnsi="Times New Roman"/>
                          <w:spacing w:val="-10"/>
                          <w:sz w:val="21"/>
                          <w:szCs w:val="21"/>
                          <w:lang w:eastAsia="ru-RU"/>
                        </w:rPr>
                        <w:t>Протокол  № 2</w:t>
                      </w:r>
                    </w:p>
                    <w:p>
                      <w:pPr>
                        <w:pStyle w:val="Normal"/>
                        <w:widowControl w:val="false"/>
                        <w:suppressAutoHyphens w:val="false"/>
                        <w:spacing w:lineRule="exact" w:line="322" w:before="0" w:after="0"/>
                        <w:ind w:left="5640" w:right="10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9г.</w:t>
                      </w:r>
                    </w:p>
                    <w:p>
                      <w:pPr>
                        <w:pStyle w:val="Normal"/>
                        <w:widowControl w:val="false"/>
                        <w:suppressAutoHyphens w:val="false"/>
                        <w:spacing w:lineRule="exact" w:line="322" w:before="0" w:after="0"/>
                        <w:ind w:left="5938" w:right="10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ния</w:t>
                      </w:r>
                    </w:p>
                    <w:p>
                      <w:pPr>
                        <w:pStyle w:val="Normal"/>
                        <w:widowControl w:val="false"/>
                        <w:suppressAutoHyphens w:val="false"/>
                        <w:spacing w:lineRule="exact" w:line="322" w:before="0" w:after="0"/>
                        <w:ind w:left="6091" w:right="10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иевич</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492885</wp:posOffset>
                </wp:positionH>
                <wp:positionV relativeFrom="page">
                  <wp:posOffset>5531485</wp:posOffset>
                </wp:positionV>
                <wp:extent cx="5532120" cy="889000"/>
                <wp:effectExtent l="0" t="0" r="0" b="0"/>
                <wp:wrapSquare wrapText="largest"/>
                <wp:docPr id="13" name="Frame10"/>
                <a:graphic xmlns:a="http://schemas.openxmlformats.org/drawingml/2006/main">
                  <a:graphicData uri="http://schemas.microsoft.com/office/word/2010/wordprocessingShape">
                    <wps:wsp>
                      <wps:cNvSpPr txBox="1"/>
                      <wps:spPr>
                        <a:xfrm>
                          <a:off x="0" y="0"/>
                          <a:ext cx="5532120" cy="889000"/>
                        </a:xfrm>
                        <a:prstGeom prst="rect"/>
                        <a:solidFill>
                          <a:srgbClr val="FFFFFF">
                            <a:alpha val="0"/>
                          </a:srgbClr>
                        </a:solidFill>
                      </wps:spPr>
                      <wps:txbx>
                        <w:txbxContent>
                          <w:p>
                            <w:pPr>
                              <w:pStyle w:val="Normal"/>
                              <w:widowControl w:val="false"/>
                              <w:numPr>
                                <w:ilvl w:val="0"/>
                                <w:numId w:val="0"/>
                              </w:numPr>
                              <w:suppressAutoHyphens w:val="false"/>
                              <w:spacing w:lineRule="exact" w:line="331" w:before="0" w:after="0"/>
                              <w:ind w:left="3160" w:hanging="0"/>
                              <w:outlineLvl w:val="0"/>
                              <w:rPr>
                                <w:rFonts w:ascii="Times New Roman" w:hAnsi="Times New Roman" w:eastAsia="Times New Roman" w:cs="Times New Roman"/>
                                <w:b/>
                                <w:b/>
                                <w:bCs/>
                                <w:sz w:val="40"/>
                                <w:szCs w:val="40"/>
                                <w:lang w:eastAsia="ru-RU"/>
                              </w:rPr>
                            </w:pPr>
                            <w:bookmarkStart w:id="0" w:name="bookmark0"/>
                            <w:r>
                              <w:rPr>
                                <w:rFonts w:eastAsia="Times New Roman" w:cs="Times New Roman" w:ascii="Times New Roman" w:hAnsi="Times New Roman"/>
                                <w:b/>
                                <w:bCs/>
                                <w:sz w:val="40"/>
                                <w:szCs w:val="40"/>
                                <w:lang w:eastAsia="ru-RU"/>
                              </w:rPr>
                              <w:t>УСТАВ</w:t>
                            </w:r>
                            <w:bookmarkEnd w:id="0"/>
                          </w:p>
                          <w:p>
                            <w:pPr>
                              <w:pStyle w:val="Normal"/>
                              <w:widowControl w:val="false"/>
                              <w:numPr>
                                <w:ilvl w:val="0"/>
                                <w:numId w:val="0"/>
                              </w:numPr>
                              <w:suppressAutoHyphens w:val="false"/>
                              <w:spacing w:lineRule="exact" w:line="331" w:before="0" w:after="0"/>
                              <w:ind w:left="2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АВТОНОМНОГО УЧРЕЖДЕНИЯ</w:t>
                              <w:br/>
                              <w:t>ДОПОЛНИТЕЛЬНОГО ОБРАЗОВАНИЯ</w:t>
                              <w:br/>
                              <w:t>«ДЕТСКАЯ ШКОЛА ИСКУССТВ»</w:t>
                            </w:r>
                          </w:p>
                        </w:txbxContent>
                      </wps:txbx>
                      <wps:bodyPr anchor="t" lIns="0" tIns="0" rIns="0" bIns="0">
                        <a:noAutofit/>
                      </wps:bodyPr>
                    </wps:wsp>
                  </a:graphicData>
                </a:graphic>
              </wp:anchor>
            </w:drawing>
          </mc:Choice>
          <mc:Fallback>
            <w:pict>
              <v:rect fillcolor="#FFFFFF" style="position:absolute;rotation:-0;width:435.6pt;height:70pt;mso-wrap-distance-left:0pt;mso-wrap-distance-right:0pt;mso-wrap-distance-top:0pt;mso-wrap-distance-bottom:0pt;margin-top:435.55pt;mso-position-vertical-relative:page;margin-left:117.55pt;mso-position-horizontal-relative:page">
                <v:fill opacity="0f"/>
                <v:textbox inset="0in,0in,0in,0in">
                  <w:txbxContent>
                    <w:p>
                      <w:pPr>
                        <w:pStyle w:val="Normal"/>
                        <w:widowControl w:val="false"/>
                        <w:numPr>
                          <w:ilvl w:val="0"/>
                          <w:numId w:val="0"/>
                        </w:numPr>
                        <w:suppressAutoHyphens w:val="false"/>
                        <w:spacing w:lineRule="exact" w:line="331" w:before="0" w:after="0"/>
                        <w:ind w:left="3160" w:hanging="0"/>
                        <w:outlineLvl w:val="0"/>
                        <w:rPr>
                          <w:rFonts w:ascii="Times New Roman" w:hAnsi="Times New Roman" w:eastAsia="Times New Roman" w:cs="Times New Roman"/>
                          <w:b/>
                          <w:b/>
                          <w:bCs/>
                          <w:sz w:val="40"/>
                          <w:szCs w:val="40"/>
                          <w:lang w:eastAsia="ru-RU"/>
                        </w:rPr>
                      </w:pPr>
                      <w:bookmarkStart w:id="1" w:name="bookmark0"/>
                      <w:r>
                        <w:rPr>
                          <w:rFonts w:eastAsia="Times New Roman" w:cs="Times New Roman" w:ascii="Times New Roman" w:hAnsi="Times New Roman"/>
                          <w:b/>
                          <w:bCs/>
                          <w:sz w:val="40"/>
                          <w:szCs w:val="40"/>
                          <w:lang w:eastAsia="ru-RU"/>
                        </w:rPr>
                        <w:t>УСТАВ</w:t>
                      </w:r>
                      <w:bookmarkEnd w:id="1"/>
                    </w:p>
                    <w:p>
                      <w:pPr>
                        <w:pStyle w:val="Normal"/>
                        <w:widowControl w:val="false"/>
                        <w:numPr>
                          <w:ilvl w:val="0"/>
                          <w:numId w:val="0"/>
                        </w:numPr>
                        <w:suppressAutoHyphens w:val="false"/>
                        <w:spacing w:lineRule="exact" w:line="331" w:before="0" w:after="0"/>
                        <w:ind w:left="2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АВТОНОМНОГО УЧРЕЖДЕНИЯ</w:t>
                        <w:br/>
                        <w:t>ДОПОЛНИТЕЛЬНОГО ОБРАЗОВАНИЯ</w:t>
                        <w:br/>
                        <w:t>«ДЕТСКАЯ ШКОЛА ИСКУССТВ»</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492885</wp:posOffset>
                </wp:positionH>
                <wp:positionV relativeFrom="page">
                  <wp:posOffset>9281795</wp:posOffset>
                </wp:positionV>
                <wp:extent cx="5532120" cy="391160"/>
                <wp:effectExtent l="0" t="0" r="0" b="0"/>
                <wp:wrapSquare wrapText="largest"/>
                <wp:docPr id="14" name="Frame11"/>
                <a:graphic xmlns:a="http://schemas.openxmlformats.org/drawingml/2006/main">
                  <a:graphicData uri="http://schemas.microsoft.com/office/word/2010/wordprocessingShape">
                    <wps:wsp>
                      <wps:cNvSpPr txBox="1"/>
                      <wps:spPr>
                        <a:xfrm>
                          <a:off x="0" y="0"/>
                          <a:ext cx="5532120" cy="391160"/>
                        </a:xfrm>
                        <a:prstGeom prst="rect"/>
                        <a:solidFill>
                          <a:srgbClr val="FFFFFF">
                            <a:alpha val="0"/>
                          </a:srgbClr>
                        </a:solidFill>
                      </wps:spPr>
                      <wps:txbx>
                        <w:txbxContent>
                          <w:p>
                            <w:pPr>
                              <w:pStyle w:val="Normal"/>
                              <w:widowControl w:val="false"/>
                              <w:suppressAutoHyphens w:val="false"/>
                              <w:spacing w:lineRule="exact" w:line="280" w:before="0" w:after="0"/>
                              <w:ind w:left="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разование город Новотроицк</w:t>
                            </w:r>
                          </w:p>
                          <w:p>
                            <w:pPr>
                              <w:pStyle w:val="Normal"/>
                              <w:widowControl w:val="false"/>
                              <w:suppressAutoHyphens w:val="false"/>
                              <w:spacing w:lineRule="exact" w:line="280" w:before="0" w:after="0"/>
                              <w:ind w:left="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txbxContent>
                      </wps:txbx>
                      <wps:bodyPr anchor="t" lIns="0" tIns="0" rIns="0" bIns="0">
                        <a:noAutofit/>
                      </wps:bodyPr>
                    </wps:wsp>
                  </a:graphicData>
                </a:graphic>
              </wp:anchor>
            </w:drawing>
          </mc:Choice>
          <mc:Fallback>
            <w:pict>
              <v:rect fillcolor="#FFFFFF" style="position:absolute;rotation:-0;width:435.6pt;height:30.8pt;mso-wrap-distance-left:0pt;mso-wrap-distance-right:0pt;mso-wrap-distance-top:0pt;mso-wrap-distance-bottom:0pt;margin-top:730.85pt;mso-position-vertical-relative:page;margin-left:117.55pt;mso-position-horizontal-relative:page">
                <v:fill opacity="0f"/>
                <v:textbox inset="0in,0in,0in,0in">
                  <w:txbxContent>
                    <w:p>
                      <w:pPr>
                        <w:pStyle w:val="Normal"/>
                        <w:widowControl w:val="false"/>
                        <w:suppressAutoHyphens w:val="false"/>
                        <w:spacing w:lineRule="exact" w:line="280" w:before="0" w:after="0"/>
                        <w:ind w:left="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разование город Новотроицк</w:t>
                      </w:r>
                    </w:p>
                    <w:p>
                      <w:pPr>
                        <w:pStyle w:val="Normal"/>
                        <w:widowControl w:val="false"/>
                        <w:suppressAutoHyphens w:val="false"/>
                        <w:spacing w:lineRule="exact" w:line="280" w:before="0" w:after="0"/>
                        <w:ind w:left="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txbxContent>
                </v:textbox>
                <w10:wrap type="square" side="largest"/>
              </v:rect>
            </w:pict>
          </mc:Fallback>
        </mc:AlternateContent>
      </w:r>
    </w:p>
    <w:p>
      <w:pPr>
        <w:pStyle w:val="Style17"/>
        <w:shd w:fill="auto" w:val="clear"/>
        <w:jc w:val="right"/>
        <w:rPr>
          <w:lang w:val="ru-RU"/>
        </w:rPr>
      </w:pPr>
      <w:r>
        <w:rPr/>
        <w:t xml:space="preserve">                                                                             </w:t>
      </w:r>
    </w:p>
    <w:p>
      <w:pPr>
        <w:pStyle w:val="Style17"/>
        <w:shd w:fill="auto" w:val="clear"/>
        <w:tabs>
          <w:tab w:val="clear" w:pos="708"/>
          <w:tab w:val="left" w:pos="4245" w:leader="none"/>
          <w:tab w:val="left" w:pos="4635" w:leader="none"/>
        </w:tabs>
        <w:rPr>
          <w:lang w:val="ru-RU"/>
        </w:rPr>
      </w:pPr>
      <w:r>
        <w:rPr>
          <w:lang w:val="ru-RU"/>
        </w:rPr>
        <w:t xml:space="preserve">                               </w:t>
      </w:r>
      <w:r>
        <w:rPr>
          <w:lang w:val="ru-RU"/>
        </w:rPr>
        <w:tab/>
        <w:t xml:space="preserve">     </w:t>
      </w:r>
    </w:p>
    <w:p>
      <w:pPr>
        <w:pStyle w:val="22"/>
        <w:shd w:fill="auto" w:val="clear"/>
        <w:spacing w:lineRule="exact" w:line="400" w:before="0" w:after="0"/>
        <w:ind w:right="60" w:hanging="0"/>
        <w:rPr/>
      </w:pPr>
      <w:r>
        <w:rPr/>
      </w:r>
      <w:bookmarkStart w:id="2" w:name="bookmark1"/>
      <w:bookmarkStart w:id="3" w:name="bookmark1"/>
      <w:bookmarkEnd w:id="3"/>
    </w:p>
    <w:p>
      <w:pPr>
        <w:pStyle w:val="22"/>
        <w:shd w:fill="auto" w:val="clear"/>
        <w:spacing w:lineRule="exact" w:line="400" w:before="0" w:after="0"/>
        <w:ind w:right="60" w:hanging="0"/>
        <w:rPr/>
      </w:pPr>
      <w:r>
        <w:rPr/>
      </w:r>
    </w:p>
    <w:p>
      <w:pPr>
        <w:pStyle w:val="22"/>
        <w:shd w:fill="auto" w:val="clear"/>
        <w:spacing w:lineRule="exact" w:line="400" w:before="0" w:after="0"/>
        <w:ind w:right="60" w:hanging="0"/>
        <w:rPr/>
      </w:pPr>
      <w:r>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bookmarkStart w:id="4" w:name="bookmark1"/>
      <w:bookmarkStart w:id="5" w:name="bookmark1"/>
      <w:bookmarkEnd w:id="5"/>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drawing>
          <wp:inline distT="0" distB="0" distL="0" distR="0">
            <wp:extent cx="2438400" cy="1219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r>
        <w:rPr>
          <w:lang w:val="ru-RU" w:eastAsia="ru-RU" w:bidi="ru-RU"/>
        </w:rPr>
        <w:drawing>
          <wp:inline distT="0" distB="0" distL="0" distR="0">
            <wp:extent cx="2438400" cy="1219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5" t="-30" r="-15" b="-30"/>
                    <a:stretch>
                      <a:fillRect/>
                    </a:stretch>
                  </pic:blipFill>
                  <pic:spPr bwMode="auto">
                    <a:xfrm>
                      <a:off x="0" y="0"/>
                      <a:ext cx="2438400" cy="1219200"/>
                    </a:xfrm>
                    <a:prstGeom prst="rect">
                      <a:avLst/>
                    </a:prstGeom>
                  </pic:spPr>
                </pic:pic>
              </a:graphicData>
            </a:graphic>
          </wp:inline>
        </w:drawing>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drawing>
          <wp:inline distT="0" distB="0" distL="0" distR="0">
            <wp:extent cx="2438400" cy="1219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15" t="-30" r="-15" b="-30"/>
                    <a:stretch>
                      <a:fillRect/>
                    </a:stretch>
                  </pic:blipFill>
                  <pic:spPr bwMode="auto">
                    <a:xfrm>
                      <a:off x="0" y="0"/>
                      <a:ext cx="2438400" cy="1219200"/>
                    </a:xfrm>
                    <a:prstGeom prst="rect">
                      <a:avLst/>
                    </a:prstGeom>
                  </pic:spPr>
                </pic:pic>
              </a:graphicData>
            </a:graphic>
          </wp:inline>
        </w:drawing>
      </w:r>
      <w:r>
        <w:rPr>
          <w:lang w:val="ru-RU" w:eastAsia="ru-RU" w:bidi="ru-RU"/>
        </w:rPr>
        <w:drawing>
          <wp:inline distT="0" distB="0" distL="0" distR="0">
            <wp:extent cx="2438400" cy="1219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15" t="-30" r="-15" b="-30"/>
                    <a:stretch>
                      <a:fillRect/>
                    </a:stretch>
                  </pic:blipFill>
                  <pic:spPr bwMode="auto">
                    <a:xfrm>
                      <a:off x="0" y="0"/>
                      <a:ext cx="2438400" cy="1219200"/>
                    </a:xfrm>
                    <a:prstGeom prst="rect">
                      <a:avLst/>
                    </a:prstGeom>
                  </pic:spPr>
                </pic:pic>
              </a:graphicData>
            </a:graphic>
          </wp:inline>
        </w:drawing>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drawing>
          <wp:inline distT="0" distB="0" distL="0" distR="0">
            <wp:extent cx="2438400" cy="12192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5" t="-30" r="-15" b="-30"/>
                    <a:stretch>
                      <a:fillRect/>
                    </a:stretch>
                  </pic:blipFill>
                  <pic:spPr bwMode="auto">
                    <a:xfrm>
                      <a:off x="0" y="0"/>
                      <a:ext cx="2438400" cy="1219200"/>
                    </a:xfrm>
                    <a:prstGeom prst="rect">
                      <a:avLst/>
                    </a:prstGeom>
                  </pic:spPr>
                </pic:pic>
              </a:graphicData>
            </a:graphic>
          </wp:inline>
        </w:drawing>
      </w:r>
      <w:r>
        <w:rPr>
          <w:lang w:val="ru-RU" w:eastAsia="ru-RU" w:bidi="ru-RU"/>
        </w:rPr>
        <w:drawing>
          <wp:inline distT="0" distB="0" distL="0" distR="0">
            <wp:extent cx="2438400" cy="12192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5" t="-30" r="-15" b="-30"/>
                    <a:stretch>
                      <a:fillRect/>
                    </a:stretch>
                  </pic:blipFill>
                  <pic:spPr bwMode="auto">
                    <a:xfrm>
                      <a:off x="0" y="0"/>
                      <a:ext cx="2438400" cy="1219200"/>
                    </a:xfrm>
                    <a:prstGeom prst="rect">
                      <a:avLst/>
                    </a:prstGeom>
                  </pic:spPr>
                </pic:pic>
              </a:graphicData>
            </a:graphic>
          </wp:inline>
        </w:drawing>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drawing>
          <wp:inline distT="0" distB="0" distL="0" distR="0">
            <wp:extent cx="2438400" cy="12192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5" t="-30" r="-15" b="-30"/>
                    <a:stretch>
                      <a:fillRect/>
                    </a:stretch>
                  </pic:blipFill>
                  <pic:spPr bwMode="auto">
                    <a:xfrm>
                      <a:off x="0" y="0"/>
                      <a:ext cx="2438400" cy="1219200"/>
                    </a:xfrm>
                    <a:prstGeom prst="rect">
                      <a:avLst/>
                    </a:prstGeom>
                  </pic:spPr>
                </pic:pic>
              </a:graphicData>
            </a:graphic>
          </wp:inline>
        </w:drawing>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r>
    </w:p>
    <w:p>
      <w:pPr>
        <w:pStyle w:val="23"/>
        <w:shd w:fill="auto" w:val="clear"/>
        <w:tabs>
          <w:tab w:val="clear" w:pos="708"/>
          <w:tab w:val="left" w:pos="6630" w:leader="none"/>
        </w:tabs>
        <w:spacing w:lineRule="exact" w:line="280"/>
        <w:ind w:left="0" w:right="20" w:hanging="0"/>
        <w:jc w:val="center"/>
        <w:rPr>
          <w:lang w:val="ru-RU" w:eastAsia="ru-RU" w:bidi="ru-RU"/>
        </w:rPr>
      </w:pPr>
      <w:r>
        <w:rPr>
          <w:lang w:val="ru-RU" w:eastAsia="ru-RU" w:bidi="ru-RU"/>
        </w:rPr>
        <w:t xml:space="preserve">1. </w:t>
      </w:r>
      <w:r>
        <w:rPr>
          <w:lang w:eastAsia="ru-RU" w:bidi="ru-RU"/>
        </w:rPr>
        <w:t>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униципальное автономное учреждение дополнительного образования «Детская школа искусств» (далее - Школа) создано в соответствии со ст. 120, 296, 298 Гражданского кодекса Российской Федерации, Федеральным законом от 03.11.2006 № 174-ФЗ «Об автономных учреждениях», постановлением администрации муниципального образования город Новотроицк от 20.12.2013  № 2769-п «О создании муниципального образовательного  автономного учреждения дополнительного образования «Детская школа искусств»» путем изменения ранее существовавшего типа муниципального образовательного бюджетного учреждения дополнительного образования детей «Детская школа искусств» «бюджетное» на тип «автономное». Учреждение является правопреемником муниципального образовательного  бюджетного</w:t>
        <w:tab/>
        <w:t xml:space="preserve">учреждения  дополнительного образования детей «Детская школа искусств». Постановлением администрации муниципального образования город Новотроицк от 10.09.2015 №1738-п «О внесении изменений в постановление администрации муниципального образования город Новотроицк от 20.12.2013 № 2769-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Школа является образовательной организацией – автономным учреждением. Учреждение осуществляет образовательную деятельность в соответствии с Конституцией Российской Федерации, Федеральным законом от 03.11.2006 № 174-ФЗ «Об автономных учреждениях», Федеральным законом от 29.12.2012 № 273-ФЗ «Об образовании в Российской Федерации», Конвенцией о правах ребенка (ООН ЮНЕСКО),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и распоряжениями органов управления культуры, настоящим Уставом, локальными актам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Официальное наименование учреждения: полное - муниципальное автономное учреждение дополнительного образования «Детская школа искусств»; сокращенное наименование - МАУДО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w:t>
        <w:tab/>
        <w:t>Юридический адрес Школы: 462363, Оренбургская область, г.Новотроицк, ул. Советская, дом 113-а. Место нахождения Школы: 462363, Оренбургская область, г.Новотроицк, ул. Советская, дом 113-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Opганизационно-цравовая форма школы - автономное учреждение. Статус Школы: тип -  учреждение дополнительного образования, вид - детская школа искусств.</w:t>
      </w:r>
    </w:p>
    <w:p>
      <w:pPr>
        <w:pStyle w:val="211"/>
        <w:ind w:left="0" w:right="-104" w:firstLine="720"/>
        <w:rPr>
          <w:color w:val="000000"/>
          <w:szCs w:val="28"/>
          <w:lang w:eastAsia="ru-RU" w:bidi="ru-RU"/>
        </w:rPr>
      </w:pPr>
      <w:r>
        <w:rPr/>
        <w:t>1.6.</w:t>
        <w:tab/>
        <w:t xml:space="preserve"> Учредителем учреждения является администрация муниципального образования город Новотроицк (далее – Учредитель). Юридический адрес Учредителя: 462359, г. Новотроицк, Оренбургская область, ул. Советская, д.80. Функции и правомочия Учредителя от имени администрации муниципального образования город Новотроицк осуществляет комитет по культуре администрации муниципального образования город Новотроицк. Комитет по культуре администрации муниципального образования город Новотроицк является структурным подразделением администрации муниципального образования город Новотроицк, которому Учреждение  подведомственно по сферам деятельности и который осуществляет непосредственный контроль за деятельностью Учреждения.</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1.7. Школа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 Школа имеет свою печать с наименованием, штампы, официальные бланки; вправе открывать счета в кредитных организациях или лицевые счета в финансовых органах муниципального образования город Новотроицк (при наличии заключенного учредителем Школы соглашения об открытии лицевого счета в органах Федерального казначейства - в органе Федерального казначейства).</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авоспособность Школы как юридического лица возникает с момента государственной регистрации в порядке, установленном законом о государственной регистрации юридических лиц.</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аво на ведение образовательной деятельности и льготы, установленные законодательством Российской Федерации для образовательных организаций, возникают у Школы с момента выдачи лицензии (разрешения).</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Собственник имущества Школы – администрация муниципального образования город Новотроицк (полномочия собственника имущества Школы осуществляет администрация муниципального образования город Новотроицк в лице комитета по управлению муниципальным имуществом (далее - КУМИ) администрации муниципального образования город Новотроицк в пределах, определённых положением о КУМИ администрации муниципального образования город Новотроицк).</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1.8. Школа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Школой за счет средств, выделенных ему Учредителем на приобретение  этого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Собственник имущества Школы не несет ответственность по обязательствам Школы. Школа не отвечает по обязательствам собственника имущества Школы. Доходы Школы поступают в его самостоятельное распоряжение и используются им для достижения целей, ради которых оно создано. Собственник имущества Школы не имеет права на получение доходов от осуществления Школой деятельности и использования закрепленного за Школой имущества.</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1.9. Школа вправе открывать филиалы, расположенные вне места своего расположения, выполняющие часть его функций. Филиал Школы не является юридическим лицом, действует от имени и в интересах Школы на основании утверждаемого руководителем Школы Положения о филиале Школы.</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Руководитель филиала назначается на должность и увольняется с должности руководителем Школы, действует на основании доверенности Школы.</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Все филиалы Школы должны быть указаны в уставе Школы. При создании филиала вносятся соответствующие изменения и дополнения в устав Школы с последующей его перерегистрацией. На день создания Школа филиалов не имеет.</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widowControl w:val="false"/>
        <w:tabs>
          <w:tab w:val="clear" w:pos="708"/>
          <w:tab w:val="left" w:pos="1376" w:leader="none"/>
        </w:tabs>
        <w:spacing w:lineRule="auto" w:line="240" w:before="0" w:after="0"/>
        <w:ind w:firstLine="709"/>
        <w:jc w:val="center"/>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2. ПРЕДМЕТ, ЦЕЛИ И ВИДЫ ДЕЯТЕЛЬНОСТИ ШКОЛЫ</w:t>
      </w:r>
    </w:p>
    <w:p>
      <w:pPr>
        <w:pStyle w:val="Normal"/>
        <w:widowControl w:val="false"/>
        <w:tabs>
          <w:tab w:val="clear" w:pos="708"/>
          <w:tab w:val="left" w:pos="1376" w:leader="none"/>
        </w:tabs>
        <w:spacing w:lineRule="auto" w:line="240" w:before="0" w:after="0"/>
        <w:ind w:firstLine="709"/>
        <w:jc w:val="center"/>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widowControl w:val="false"/>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Школа создана для выполнения работ, оказания услуг в целях обеспечения реализации предусмотренных федеральными законами, нормативными правовыми актами администрации муниципального образования город Новотроицк полномочий в сфере дополнительного образования детей художественно-эстетической направленности.</w:t>
      </w:r>
    </w:p>
    <w:p>
      <w:pPr>
        <w:pStyle w:val="23"/>
        <w:tabs>
          <w:tab w:val="clear" w:pos="708"/>
          <w:tab w:val="left" w:pos="898" w:leader="none"/>
        </w:tabs>
        <w:spacing w:lineRule="auto" w:line="240"/>
        <w:ind w:left="0" w:right="0" w:firstLine="709"/>
        <w:jc w:val="both"/>
        <w:rPr/>
      </w:pPr>
      <w:r>
        <w:rPr/>
        <w:t>Предметом деятельности Школы являет</w:t>
      </w:r>
      <w:r>
        <w:rPr>
          <w:lang w:val="ru-RU"/>
        </w:rPr>
        <w:t>ся:</w:t>
      </w:r>
    </w:p>
    <w:p>
      <w:pPr>
        <w:pStyle w:val="23"/>
        <w:tabs>
          <w:tab w:val="clear" w:pos="708"/>
          <w:tab w:val="left" w:pos="898" w:leader="none"/>
        </w:tabs>
        <w:spacing w:lineRule="auto" w:line="240"/>
        <w:ind w:left="0" w:right="0" w:hanging="0"/>
        <w:jc w:val="both"/>
        <w:rPr/>
      </w:pPr>
      <w:r>
        <w:rPr/>
        <w:t xml:space="preserve"> </w:t>
      </w:r>
      <w:r>
        <w:rPr/>
        <w:t>- реализация дополнительных предпрофессиональных общеобразовательных программ в области искусств;</w:t>
      </w:r>
    </w:p>
    <w:p>
      <w:pPr>
        <w:pStyle w:val="23"/>
        <w:tabs>
          <w:tab w:val="clear" w:pos="708"/>
          <w:tab w:val="left" w:pos="898" w:leader="none"/>
        </w:tabs>
        <w:spacing w:lineRule="auto" w:line="240"/>
        <w:ind w:left="0" w:right="0" w:hanging="0"/>
        <w:jc w:val="both"/>
        <w:rPr>
          <w:lang w:val="ru-RU"/>
        </w:rPr>
      </w:pPr>
      <w:r>
        <w:rPr/>
        <w:t xml:space="preserve"> </w:t>
      </w:r>
      <w:r>
        <w:rPr/>
        <w:t>- реализация дополнительных образовательных программ художественно-эстетической направленности.</w:t>
      </w:r>
    </w:p>
    <w:p>
      <w:pPr>
        <w:pStyle w:val="23"/>
        <w:tabs>
          <w:tab w:val="clear" w:pos="708"/>
          <w:tab w:val="left" w:pos="0" w:leader="none"/>
          <w:tab w:val="left" w:pos="720" w:leader="none"/>
        </w:tabs>
        <w:spacing w:lineRule="auto" w:line="240"/>
        <w:ind w:left="0" w:right="0" w:firstLine="709"/>
        <w:jc w:val="both"/>
        <w:rPr/>
      </w:pPr>
      <w:r>
        <w:rPr>
          <w:lang w:val="ru-RU"/>
        </w:rPr>
        <w:t>2.</w:t>
      </w:r>
      <w:r>
        <w:rPr/>
        <w:t>2.</w:t>
      </w:r>
      <w:r>
        <w:rPr>
          <w:lang w:val="ru-RU"/>
        </w:rPr>
        <w:t xml:space="preserve"> О</w:t>
      </w:r>
      <w:r>
        <w:rPr/>
        <w:t>сновной целью деятельности Школы является целенаправленное обучение детей и подростков различным видам искусства, развитие мотивации личности к познанию и творчеству, развитие творческих способностей личности, реализация дополнительных образовательных программ художественно-эстетической направленности в интересах личности, общества, государства.</w:t>
      </w:r>
      <w:r>
        <w:rPr>
          <w:lang w:val="ru-RU"/>
        </w:rPr>
        <w:t xml:space="preserve"> </w:t>
      </w:r>
      <w:r>
        <w:rPr/>
        <w:t>Школа реализует</w:t>
      </w:r>
    </w:p>
    <w:p>
      <w:pPr>
        <w:pStyle w:val="23"/>
        <w:tabs>
          <w:tab w:val="clear" w:pos="708"/>
          <w:tab w:val="left" w:pos="0" w:leader="none"/>
        </w:tabs>
        <w:spacing w:lineRule="auto" w:line="240"/>
        <w:ind w:left="0" w:right="0" w:hanging="0"/>
        <w:jc w:val="both"/>
        <w:rPr/>
      </w:pPr>
      <w:r>
        <w:rPr/>
        <w:t>- дополнительные общеобразовательные общеразвивающие программы по следующим направлениям музыкального искусства (фортепиано, баян,</w:t>
      </w:r>
      <w:r>
        <w:rPr>
          <w:lang w:val="ru-RU"/>
        </w:rPr>
        <w:t xml:space="preserve"> </w:t>
      </w:r>
      <w:r>
        <w:rPr>
          <w:rFonts w:eastAsia="Microsoft Sans Serif"/>
          <w:color w:val="000000"/>
          <w:lang w:eastAsia="ru-RU" w:bidi="ru-RU"/>
        </w:rPr>
        <w:t>аккордеон, домра, балалайка, гитара, скрипка, кларнет, флейта, саксофон, синтезатор, ударные инструменты, инструменты эстрадного оркестра, оркестровое и ансамблевое исполнительство, хоровое и вокальное исполнительство история, теория и сочинение музыки); изобразительного искусства; хореографического искусства, общего эстетического развития;</w:t>
      </w:r>
    </w:p>
    <w:p>
      <w:pPr>
        <w:pStyle w:val="Normal"/>
        <w:widowControl w:val="false"/>
        <w:spacing w:lineRule="auto" w:line="240" w:before="0" w:after="0"/>
        <w:jc w:val="both"/>
        <w:rPr/>
      </w:pPr>
      <w:r>
        <w:rPr>
          <w:rFonts w:eastAsia="Microsoft Sans Serif" w:cs="Times New Roman" w:ascii="Times New Roman" w:hAnsi="Times New Roman"/>
          <w:color w:val="000000"/>
          <w:sz w:val="28"/>
          <w:szCs w:val="28"/>
          <w:lang w:eastAsia="ru-RU" w:bidi="ru-RU"/>
        </w:rPr>
        <w:t xml:space="preserve">- дополнительные предпрофессиональные общеобразовательные программы в сфере искусств: фортепиано, народные инструменты, струнные инструменты, духовые и ударные инструменты, хореографическое искусство, музыкальный </w:t>
      </w:r>
      <w:r>
        <w:rPr>
          <w:rFonts w:eastAsia="Microsoft Sans Serif" w:cs="Times New Roman" w:ascii="Times New Roman" w:hAnsi="Times New Roman"/>
          <w:color w:val="000000"/>
          <w:sz w:val="28"/>
          <w:szCs w:val="28"/>
          <w:lang w:eastAsia="en-US" w:bidi="en-US"/>
        </w:rPr>
        <w:t>фольклор,</w:t>
      </w:r>
      <w:r>
        <w:rPr>
          <w:rFonts w:eastAsia="Microsoft Sans Serif" w:cs="Times New Roman" w:ascii="Times New Roman" w:hAnsi="Times New Roman"/>
          <w:color w:val="000000"/>
          <w:sz w:val="28"/>
          <w:szCs w:val="28"/>
          <w:lang w:eastAsia="ru-RU" w:bidi="ru-RU"/>
        </w:rPr>
        <w:t xml:space="preserve"> хоровое пение, инструменты эстрадного оркестра, декоративно-прикладное творчество, живопись.</w:t>
      </w:r>
    </w:p>
    <w:p>
      <w:pPr>
        <w:pStyle w:val="Normal"/>
        <w:widowControl w:val="false"/>
        <w:tabs>
          <w:tab w:val="clear" w:pos="708"/>
          <w:tab w:val="left" w:pos="918" w:leader="none"/>
        </w:tabs>
        <w:spacing w:lineRule="auto" w:line="240" w:before="0" w:after="0"/>
        <w:ind w:firstLine="709"/>
        <w:jc w:val="both"/>
        <w:rPr>
          <w:rFonts w:ascii="Times New Roman" w:hAnsi="Times New Roman" w:cs="Times New Roman"/>
          <w:sz w:val="28"/>
          <w:szCs w:val="28"/>
        </w:rPr>
      </w:pPr>
      <w:r>
        <w:rPr>
          <w:rFonts w:eastAsia="Microsoft Sans Serif" w:cs="Times New Roman" w:ascii="Times New Roman" w:hAnsi="Times New Roman"/>
          <w:color w:val="000000"/>
          <w:sz w:val="28"/>
          <w:szCs w:val="28"/>
          <w:lang w:eastAsia="ru-RU" w:bidi="ru-RU"/>
        </w:rPr>
        <w:t>2.3.Школа оказывает муниципальную услугу по дополнительному образованию детей в сфере культуры и искусства и осуществляет следующ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виды образовательной деятельности для реализации и обеспечения образовательного процесса в пределах муниципального задания на бесплатной, безвозмезд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Образовательн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мостоятельно</w:t>
        <w:tab/>
        <w:t xml:space="preserve">     разрабатывает        и</w:t>
        <w:tab/>
        <w:t xml:space="preserve">     реализует          дополнительные общеразвивающие программы в сфере культуры и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мостоятельно</w:t>
        <w:tab/>
        <w:t xml:space="preserve">     разрабатывает</w:t>
        <w:tab/>
        <w:t xml:space="preserve">       и</w:t>
        <w:tab/>
        <w:t xml:space="preserve">      реализует</w:t>
        <w:tab/>
        <w:t xml:space="preserve">    дополни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рофессиональные общеобразовательные  программы в сфере  искусств   в соответствии с федеральными государственными требов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 Творческ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временных и постоянных творческих коллективов (учебные оркестры и ансамбли, учебные хоровые и вокальные коллективы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частие в творческих конкурсах, фестивалях различ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экспериментальных базовых площадок, школ, творче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абораторий,   художественных    объединений    и   других форм по  дополнительному профессиональному обра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Культурно-просветительскую:</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цертной деятельности, пропаганда музыкального</w:t>
        <w:br/>
        <w:t>творчества (концертные программы, лекции-концерты, лекции с медиа</w:t>
        <w:br/>
        <w:t>презентациями, викторины, мюзик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конкурсов и фестива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4. Методическ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проведении научно-методических семинаров, совещаний,</w:t>
        <w:br/>
        <w:t>конференций, олимпиад по проблемам культуры, искусства,</w:t>
        <w:br/>
        <w:t>дополнительного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издание и распространение учебно-методической, методической, программной и иной литературы и материалов, соответствующих основной деятельности Школ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астие в эксперименте в области образовательного процесса: создание и апробирование новых курсов, учебных программ, форм организации учебного процесса. Организация и проведение эксперимента осуществляются в соответствии с требованиями действующе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квалификации преподавателей, учеба, обмен педагогическим опыт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методической и практической помощи в области художественного образования культурно - досуговым и образовательным учрежд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Школа выполняет муниципальное задание, которое в соответствии с предусмотренными в п. 4 настоящего Устава основными видами деятельности Школы формируется и утверждается Учред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Школа вправе сверх установленного муниципального задания выполнять работы, оказывать услуги, относящиеся к ее основным видам деятельности, предусмотренным пунктом 4. настоящего Устава, в сферах, указанных в пункте 1 настоящего раздела, для граждан и юридических лиц за плату и на одинаковых при оказании одних и тех же услуг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Школа вправе осуществлять следующие виды деятельности, в т.ч. приносящие доход, не относящиеся к основным видам деятельности (п. 4.) Школы, лишь постольку, поскольку это служит достижению целей, ради которых она созд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Платные дополнительные образователь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1. Изучение профильных дисциплин сверх часов и сверх программы по данной дисциплине, предусмотренной учебным пла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2. Репетиторство  с   обучающимися   другого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3. Создание различных студий, групп, факультативов по обучению и приобщению детей и взрослых к знанию мировой культуры, музыки (включая обучение игре на музыкальных инструментах), театра, хореографии, живописи, графики, скульптуры, народных промыслов, иностранных язык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Иная приносящая доход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1. Сдача в аренду имущества в порядке, установленном действующим законодательством Российской Федерации и нормативными правовыми актами муниципального образования город Новотроицк, по согласованию с Учредителем (Комитетом по культуре и комитетом по управлению муниципальным имуществом) в целях обеспечения более эффективной организации основной деятельности Школы, для которой она созд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2. Организация фестивалей, конкурсов, концертов и иных форм публичного показа результатов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3. Настройка и ремонт музыкальных инструментов, их производство и реализация, прокат .музыкальных инстр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и оказании платных услуг и иной приносящей доход деятельности Школа руководствуется законодательством Российской Федерации и нормативно-правовыми актам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Школа оказывает муниципальные услуги по предоставлению дополнительного образования детям в сфере культуры и искусства и на основании договоров, заключенных с родителями (законными представителями) детей, платные дополнительные образователь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ИМУЩЕСТВО И ФИНАНСОВОЕ ОБЕСПЕЧЕНИЕ ДЕЯТЕЛЬНОСТИ ШКОЛ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Имущество Школы закрепляется за ним на праве оперативного управления. Решение об отнесении имущества к категории особо ценного движимого имущества принимается учредителем одновременно с принятием решения о закреплении указанного имущества за Школ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Земельный участок, необходимый для выполнения Школой своих уставных задач, предоставляется ему на праве постоянного (бессрочно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Собственником имущества и земельного участка является муниципальное образование город Новотроицк в лице Комитета по управлению муниципальным имуществом администрац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Школа в отношении закрепленного за ним имущества осуществляет права пользования и распоряжения им в пределах, установленных законодательством и договором о закреплении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Школа не вправе без согласия учредителя и уполномоченного органа по имущественным отношениям распоряжаться недвижимым имуществом и особо ценным движимым имуществом, закрепленным за ним или приобретенным за счет выделенных ему средств на приобретение этого имущества, а также совершать сделки возможными последствиями которых являются отчуждение или обременение имущества закрепленного за Школой или имущества, приобретенного за счет средств, выделенных Школе собственником Школы за исключением случаев, когда совершение таких сделок допускается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стальным имуществом, в том числе недвижимым имуществом, Школа вправе распоряжаться самостоятельно, если иное не предусмотрено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Источниками формирования имущества и финансовых ресурсов Школы являют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мущество, закрепленное за ним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юджетные поступления в виде субсид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от оказания платных услуг;</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спонсоров и добровольные пожертвования гражда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ые источники, не запрещенные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Школа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и иные доходы и поступления, не запрещённые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Имущество и средства Школы отражаются на его балансе и используются для достижения целей, определенных его Уставом. Недвижимое имущество, закрепленное за Школой или приобретенное за счет средств, выделенных ему учредителем на приобретение этого имущества, а также находящееся у Школы особо ценное движимое имущество подлежит обособленному учету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Средства от деятельности, приносящей доходы, а также средства, полученные  в  результате   пожертвований   и   приобретенное  за  счет   эт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 имущество поступают в самостоятельное распоряжение Школы и учитываются на отдельном балан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Школа вправе вносить денежные средства и иное имущество в уставно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Школа использует закрепленное за ним имущество и имущество, приобретенное па средства, выделенные ему Учредителем, исключительно для осуществления целей и видов деятельности, закрепленных в настоящем Уст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Школа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Школа ежегодно представляет учредителю расчет расходов на содержание недвижимого имущества и особо ценного движимого имущества, закрепленных за Школой или приобретенных за счет средств, выделенных ему  Учредителем, на приобретение такого имущества, расходов на уплату налогов в качестве объектов налогообложения, по которым признается соответствующее имущество, в том числе земельные участки, а также финансовое обеспечение развития Школы в рамках программ, утвержденных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В случае сдачи с согласия Учредителя в аренду недвижимого имущества или особо ценного движимого имущества, закрепленных за Школой или приобретенных Школой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Школа не вправе заключать сделки, возможными последствиями которых может быть отчуждение имущества, переданного собственником на праве оперативного управления, в польз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 Привлечение Школой дополнительных финансовых средств не влечет за собой снижения размеров его финансирования, если объем муниципального задания не уменьш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8. Учредитель вправе изъять лишнее, неиспользуемое или используемое не по назначению имущество, закрепленное за Школой на праве оперативною управления, и распорядиться им по своему усмотр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ОРГАНИЗАЦИЯ ОБРАЗОВАТЕЛЬНОГО ПРОЦЕСС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Школа самостоятельно осуществляет образовательный процесс в соответствии с настоящим Уставом, лицензией, Федеральным законом от 29.12.2012 № 273-ФЗ «Об образовании в Российской Федерации». Основной целью образовательной деятельности Школы является целенаправленное обучение детей и подростков различным видам искусства, развитие мотивации личности к познанию и творчеству, развитие творческих способностей личности, реализация дополнительных образовательных программ художественно-эстетической направленности в интересах личности, обществ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Школа разрабатывает и реализует: образовательные программы дополнительного образования детей художественно-эстетической направленности; дополнительные предпрофессиональные общеобразовательные программы в области искусств. С целью выявления одаренных детей в раннем детском возрасте, создания условий для их художественного образования и эстетического воспитания, приобретения ими знаний, умений и навыков в области выбранного вида искусств, опыта творческой деятельности и осуществления их подготовки к поступлению в образовательные учреждения, реализующие профессиональные образовательные программы в области искусст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1. Освоение дополнительных предпрофессиональных общеобразовательных программы в области искусств завершается итоговой аттестацией обучающихся, формы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Лицам, прошедшим итоговую аттестацию, завершающую освоение дополнительных предпрофессиональных общеобразовательных программ в области искусств, выдается заверенное печатью Школы свидетельство об освоении этих программ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Содержание образования в Школе определяется образовательными программами разрабатываемыми, принимаемыми и реализуемыми Школой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Образовательные программы разрабатываются Школой в соответствии с примерными образовательными программами, федеральными государственными требов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Организация образовательного процесса в Школе регламентируется учебным планом, годовым календарным учебным графиком и расписанием учебных занятий. Учебные планы разрабатываются Школой самостоятельно в соответствии с примерными учебными пл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Годовые календарные учебные графики разрабатываются и утверждаются Школ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Обучение  в Школе ведется на государственном язык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Прием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1. Школа самостоятельно формирует контингент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2. Прием в Школу осуществляется в соответствии с годовым планом приема, составляемым и утверждаемым Школ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3. Правом поступления в Школу пользуются все граждан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В случае, если число детей, желающих обучаться по соответствующей дополнительной образовательной программе, превышает число мест в Школе, преимущественным правом при зачислении пользуются граждане, нуждающиеся в социальной поддержке, в том числе дети-сироты, дети, оставшиеся без попечения родителей, дети-инвалиды и дети с ограниченными возможностями здоровья (при условии отсутствия медицинских противопоказаний для занятий соответствующим видом искусства по состоянию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5. Для обеспечения выполнения установленного муниципального задания Школа вправе производить прием учащихся на свободные ученические места в течение всего календар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Реализация образовательных программ дополнительного образования детей художественно-эстетической направленности осуществляется на основании семилетнего, пятилетнего, четырёхлетнего или трехлетнего учебн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учения в Школе соответствует учебным планам, по которым ведется обучение учащихся. Для наиболее способных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ы в целях дальнейшей профессиональной ориентации и создания условий для подготовки в средние профессиональные учебные заведения Школа организует группы профессиональной ориентации учащихся и классы 8-го года обучения по семилетнему учебному плану, классы 6-го года обучения по пятилетнему учебному плану, классы 5-го года обучения по четырёхлетнему учебному плану, в которые зачисляются учащиеся- выпускники, проявивших способности к продолжению профессионального художествен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Отчисление учащихся из Школы осуществляется в соответствии с действующим законодательством об образовании 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Школа самостоятельна в выборе системы оценок, формы, порядка и периодичности промежуточной аттестации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 Режим учебно-воспитательного процесса (расписание занятий) устанавливается Школой в соответствии с действующими санитарно-эпидемиологическими правилами и нормати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Учебный процесс в Школе начинается с 01 сентября, учебные занятия проводятся по учебным образовательным программам и учебным планам, утвержденным школой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1. Учреждение работает по графику шестидневной  рабочей недели с 08.00 до 20.00 часов, выходной день - воскресенье. Занятия проводятся в две см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Основной формой организации учебного процесса являются индивидуальные и групповые уроки.  Продолжительность урока у детей 7 лет и старше - 45 минут (академический час), у детей младше 7 лет - 2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КОМПЕТЕНЦИЯ УЧРЕ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К компетенции учредителя в области управления Школой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а муниципального задания для Школы в соответствии с</w:t>
        <w:br/>
        <w:t>предусмотренной его уставом основной деятельностью и финансовое</w:t>
        <w:br/>
        <w:t>обеспечение выполнения этого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устава Школы и внесение в него изме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и одобрение предложений руководителя Школы о</w:t>
        <w:br/>
        <w:t>создании и ликвидации филиалов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организация и ликвидация Школы, а также изменение его т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передаточного акта или разделительного бала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ликвидационной комиссии и утверждение промежуточного и окончательного ликвидационного бал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руководителя Школы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членов Наблюдательного совета Школы или досрочное прекращение 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и одобрение предложений руководителя Школы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требовать созыва заседания Наблюдательного совет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средств массовой информации, в котором Школа ежегодно обязано опубликовывать отчеты о своей деятельности и об использовании закрепленного за ним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деятельностью Школы,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ях, установленных законом, признание крупной сделки, совершенной Школой с нарушением требований ФЗ «Об автономных учреждениях», недействитель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тодического руководства и координации деятельност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ъятие излишнего, неиспользуемого или используемого не по назначению имущества, закрепленного за Школой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иных вопросов, предусмотренных действующими норматив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Координацию и регулирование деятельности Школы осуществляет комитет по культуре администрац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ОРГАНЫ УПРАВЛЕНИЯ ШКОЛО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Органами управления Школы являются; Общее собрание трудового коллектива Школы, Наблюдательный Совет Школы, Педагогический совет Школы, директор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Наблюдательный Совет Школы (далее - наблюдательный совет) – коллегиальный орган управления, создается в составе 7 (семи) членов. 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ей работников Учреждения членами Наблюдательного Совета или о досрочном прекращении их полномочий принимается простым большинством голосов от числа присутствующих на Общем собрании трудового коллектив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В состав Наблюдательного Совета входя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 Представители Учредителя Школы 2 человека, в том числе представитель комитета по управлению имуществом администрации муниципального образования город Новотроицк 1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2. Представители общественности, в том числе лица, имеющие заслуги и достижения в соответствующей сфере деятельности 3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 Представители работников Школы - 2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Срок полномочий Наблюдательного Совета составляет 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Одно и то же лицо может быть членом Наблюдательного Совета неограниченное число 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Членами Наблюдательного Совета не могут б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ь Школы и его замест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имеющие не снятую или не погашенную судимость. Руководитель Школы участвует в заседаниях Наблюдательного Совета с правом совещательного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Школа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Полномочия члена Наблюдательного Совета могут быть прекращены досро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1.  По просьбе члена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2.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Школы в течение четырех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3. В случае привлечения члена Наблюдательного Совета к уголовной ответ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Полномочия члена Наблюдательного Совета, являющегося представителем органа местного самоуправления города Новотроицка и состоящего с этим органом в труд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кращаются досрочно в случае прекращения трудов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гут быть прекращены досрочно по представлению органа местного самоуправления города Новотроиц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0.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2. Заместителем председателя Наблюдательного Совета избирается один из членов Наблюдательного Совета простым большинством голосов от общего числа голосов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3.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4.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5. Представитель работников Школы не может быть избран председателем и заместителем председателя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6. Наблюдательный Совет в любое время вправе переизбрать своего председателя и заместителя предсе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7. В отсутствие председателя Наблюдательного Совета его</w:t>
        <w:br/>
        <w:t>функции осуществляет заместитель предсе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8. Вопросы, относящиеся к компетенции Наблюдательного Совета,</w:t>
        <w:br/>
        <w:t>не могут быть переданы на рассмотрение другим органам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9. По требованию Наблюдательного Совета или любого из его</w:t>
        <w:br/>
        <w:t>членов руководитель Школы обязан в двухнедельный срок представить</w:t>
        <w:br/>
        <w:t>информацию по вопросам, относящимся к компетенции Наблюдательного</w:t>
        <w:br/>
        <w:t>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 К компетенции Наблюдательного Совета относ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1. Рассмотрение предложений Учредителя или руководителя Школы о внесении изменений в настоящий Уст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2. Рассмотрение предложений Учредителя или руководителя Школы о создании и ликвидации филиалов Школы, об открытии и закрытии его представи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3. Рассмотрение предложений Учредителя или руководителя Школы о реорганизации или ликвидаци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4. Рассмотрение предложений Учредителя или руководителя Школы об изъятии имущества, закрепленного за Школой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0.5. Рассмотрение предложений руководителя Школы об участии Школы в других юридических лицах, в том числе о внесении имущества в уставный (складочный) капитал других юридических лиц или передаче такого имущества иным образом другим юридическим лицам в качестве</w:t>
        <w:br/>
        <w:t>Учредителя или учас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6. Рассмотрение проекта плана финансово-хозяйственной деятельност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0.7. Рассмотрение  по представлению руководителя Школы проектов отчетов о деятельности Школы и об использовании его имущества, об исполнении плана его финансово-хозяйственной деятельности, годовой бухгалтерской отчетности Шко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8. Рассмотрение предложений руководителя Школы о совершении сделок по распоряжению имуществом, которым в соответствии с Федеральным законом «Об автономных учреждениях». Школа не вправе распоряжаться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9. Рассмотрение предложений руководителя Школы о совершении крупных сде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10. Рассмотрение предложений руководителя Школы о совершении сделок, в совершении которых имеется заинтересова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11. Рассмотрение предложений руководителя Школы о выборе кредитных организаций, в которых Школа может открыть банковские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12. Рассмотрение вопросов проведения аудита годовой бухгалтерской отчетности Школы и утверждения аудиторской организации.</w:t>
      </w:r>
    </w:p>
    <w:p>
      <w:pPr>
        <w:pStyle w:val="Normal"/>
        <w:widowControl w:val="false"/>
        <w:tabs>
          <w:tab w:val="clear" w:pos="708"/>
          <w:tab w:val="left" w:pos="720" w:leader="none"/>
          <w:tab w:val="left" w:pos="1093" w:leader="none"/>
        </w:tabs>
        <w:spacing w:lineRule="exact" w:line="317"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1.</w:t>
        <w:tab/>
      </w:r>
      <w:r>
        <w:rPr>
          <w:rFonts w:eastAsia="Times New Roman" w:cs="Times New Roman" w:ascii="Times New Roman" w:hAnsi="Times New Roman"/>
          <w:color w:val="000000"/>
          <w:sz w:val="28"/>
          <w:szCs w:val="28"/>
          <w:lang w:eastAsia="ru-RU" w:bidi="ru-RU"/>
        </w:rPr>
        <w:t>По вопросам, указанным в подпунктах 6.20.1 - 6.20.4 и 6.20.8 пункта 6.20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2.</w:t>
        <w:tab/>
        <w:t>По вопросу, указанному в подпункте 6.20.6 пункта 6.20 Устава, Наблюдательный Совет дает заключение, копия которого направляется Учредителю. По вопросам, указанным в подпунктах 6.20.5 и 6.20.11 пункта 6 20 Устава, Наблюдательный Совет дает заключение, копия которого направляется руководителю Школы. Руководитель Школы принимает по этим вопросам решения после рассмотрения заключений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w:t>
        <w:tab/>
        <w:t>Документы, представляемые в соответствии с подпунктом 6.20.7 пункта 6.20 Устава, утверждаются Наблюдательным Советом Школы. Копии указанных документов направляются Учред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4.</w:t>
        <w:tab/>
        <w:t>По вопросам, указанным в подпунктах 6.20.9, 6.20.10 и 6.20.12 пункта 6.20 Устава, Наблюдательный Совет принимает решения, обязательные для руководителя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5.</w:t>
        <w:tab/>
        <w:t>Рекомендации и заключения по вопросам, указанным в подпунктах 6.20.1 - 6.20.8 и 6.20.11 пункта 6.20 Устава, даются большинством голосов от общего числа голосов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6.</w:t>
        <w:tab/>
        <w:t>Решения по вопросам, указанным в подпунктах 6.20.9 и 6.20.12 пункта 6.20 Устава, принимаются Наблюдательным Советом большинством в две трети голосов от общего числа голосов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7.   Решение по вопросу указанному в подпункте 6. 20.10 пункта 6.20 Устава, принимается Наблюдательным Светом в порядке, установленном частями 1 и 2 статьи 17 Федерального закона «Об автоном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8.</w:t>
        <w:tab/>
        <w:t>Вопросы, относящиеся к компетенции Наблюдательного Совета, не могут быть переданы на рассмотрение другим органам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9.</w:t>
        <w:tab/>
        <w:t>Заседания Наблюдательного Совета проводятся по мере необходимости, но не реже одного раза в ква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0.</w:t>
        <w:tab/>
        <w:t>В случаях,</w:t>
        <w:tab/>
        <w:t>не</w:t>
        <w:tab/>
        <w:t>терпящих</w:t>
        <w:tab/>
        <w:t>отлагательства, заседание Наблюдательного Совета может быть созвано немедленно без письменного извещения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1.</w:t>
        <w:tab/>
        <w:t>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2.</w:t>
        <w:tab/>
        <w:t>Секретарь Наблюдательного Совета не позднее, чем за 3 дня до проведения заседания Наблюдательного Совета уведомляет членов Наблюдательного Совета о времени и месте проведения засе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3.</w:t>
        <w:tab/>
        <w:t>В заседании Наблюдательного Совета вправе участвовать руководитель Школы без права решающего голоса.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4.</w:t>
        <w:tab/>
        <w:t>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5.</w:t>
        <w:tab/>
        <w:t>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 Указанный в настоящем пункте порядок не может применяться при принятии решений по вопросам, предусмотренным пунктами 9 и 10 части 1 статьи  11 Федерального закона     от 03.11.2006  № 174-ФЗ «Об автоном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6.</w:t>
        <w:tab/>
        <w:t>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7. Первое заседание Наблюдательного Совета созывается в  трехдневный срок после создания Школы по требованию Учредителя. Первое заседание нового состава Наблюдательного Совета созывается в трехдневный срок после его избр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8.</w:t>
        <w:tab/>
        <w:t>Трудовой коллектив Школы осуществляет общее руководство ее деятельностью. Трудовой коллектив Школы состоит из граждан, участвующих своим трудом в её деятельности на основании трудового договора. Общее собрание трудового коллектива Школы – постоянно действующий, коллегиальный орган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8.1. Общее собрание трудового коллектива имеет исключительное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Устав Школы, изменения к Уставу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основные направления развития Школы, планы экономического и социального развития Школы, утверждать ежегодные отчеты о поступлении и расходовании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жать мотивированное мнение по проектам правил внутреннего трудового распорядка Школы, порядка премирования работников Школы, осуществления иных выплат стимулирующе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добрять коллективный договор и давать полномочия на его подписание от имени трудового коллект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овать в Школе деятельность общественных организаций, разрешенную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вать согласие на вступление Школы в ассоциации, союзы и другие объединения, а также выход из н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трудового коллектива осуществляет иные полномочия, предусмотренные действующим законодательством и настоящим Уст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9. Порядок организации деятельности Общего собрания трудового коллектива Школы:</w:t>
      </w:r>
    </w:p>
    <w:p>
      <w:pPr>
        <w:pStyle w:val="Normal"/>
        <w:spacing w:lineRule="auto" w:line="240" w:before="0" w:after="0"/>
        <w:ind w:firstLine="709"/>
        <w:jc w:val="both"/>
        <w:rPr/>
      </w:pPr>
      <w:r>
        <w:rPr>
          <w:rFonts w:cs="Times New Roman" w:ascii="Times New Roman" w:hAnsi="Times New Roman"/>
          <w:sz w:val="28"/>
          <w:szCs w:val="28"/>
        </w:rPr>
        <w:t>6.39.1. Общее собрание трудового коллектива собирается по инициативе, Педагогического совета, директора, общественных организаций, действующих в школе, группы членов трудового коллектива, состоящей из не менее 25% списочного состава работников Школы. Ими же формируется повестка дня и оповещение членов трудового коллект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9.2. Общее собрание считается правомочным, если в нем участвует более половины общего числа членов коллект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9.3. Решение считается принятым, если за него проголосовало большинство от числа присутствующих членов трудового коллект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9.4.  Для ведения Общего собрания трудовой коллектив избирает председателя и секрета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9.5.  Секретарь собрания трудового коллектива ведет протокол, который подписывается председателем и секретарем. Протоколы общих собраний хранятся в делах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0.   Общее руководство Школой в части образовательного процесса осуществляет постоянно действующий, коллегиальный  орган; объединяющий педагогических работников - Педагогический совет Школы. Педагогический совет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и принимает программу развития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и принимает образовательные программы и учебные пл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и принимает рабочие программы учебных дисцип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и принимает общие правила организации режима учебно-воспитательного процесса (расписания занятий) в Шк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и принимает годовые учебные граф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мероприятия для организации и совершенствования методического обеспечения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годовой план приема и выпуска учащихся, определяет  сроки проведения приемных прослушиваний (просмотров), возрастные и иные требования к поступа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и принимает Правила внутреннего распорядка для учащихся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и принимает локальные акты Школы, регламентирующих организацию и осуществление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настоящим Уставом, действующим законодательством Российской Федерации, правовыми актам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0.1. Порядок организации деятельности Педагогического совет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Школы проводятся в соответствии с планом работы Школы, как правило, по окончании учебной четвер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0.1.2. Повестка дня заседания Педагогического совета Школы планируется директором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0.1.3. Заседание Педагогического совета Школы считается правомочным, если в нем участвуют более половины общего числа членов Педагогического совет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0.1.4. Решение считается принятым, если за него проголосовало</w:t>
        <w:br/>
        <w:t>больше половины от числа присутствующих членов Педагогического</w:t>
        <w:br/>
        <w:t>совет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ем Педагогического совета является директор</w:t>
        <w:br/>
        <w:t>Школы. Секретарь Педагогического совета Школы избирается из числа членов педагогического коллектива сроком на один учебн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0.1.5. Секретарь Педагогического совета ведет протокол, который</w:t>
        <w:br/>
        <w:t>подписывается председателем и секретарем. Протоколы Педагогических советов хранятся в делах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1. Непосредственное управление Школой осуществляет прошедший соответствующую аттестацию Дир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1.1. Директор Школы является единоличным исполнительным органом управления Школы. Директор Школы назначается на должность и освобождается от должности Учредителем.  Директор Школы имеет право передать часть своих полномочий заместителям, а также руководителям обособленных подразделений, в том числе на период своего временного отсут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1.2. К компетенции директора Школы относятся вопросы осуществления руководства деятельностью Школы, за исключением вопросов, отнесенных федеральными законами, нормативными правовыми актами администрации муниципального образования город Новотроицк к компетенции Учредителя Школы и иных органов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1.3. Директор Школы организует выполнение решений Учредителя по вопросам деятельности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1.4. Директор Школы без доверенности действует от имени Школы,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оответствии с федеральными законами заключает гражданско- правовые и трудовые договоры от имени Школы, утверждает структуру и/или штатное расписание Школы, утверждает должностные инструкции работников Школы и положения о подразделен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ает регламентирующие деятельность Школы внутренние документы; обеспечивает открытие лицевых счетов в финансовых органах администрац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ывает правовые акты и иные локальные акты Школы, выдает доверенности на право представительства от имени Школы, в том числе доверенности с правом передоверия, издает приказы, дает поручения и указания, обязательные для исполнения всеми работникам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федеральными законами определяет состав и объем сведений, составляющих служебную тайну, а также устанавливает порядок ее защиты и обеспечивает его соблю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соблюдение законности в деятельности Школы, контролирует работу и обеспечивает эффективное взаимодействие структурных подразделений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Общему собранию трудового коллектива Школы для принятия проекты Устава Школы, направлений развития Школы, планов экономического и социального развития Школы, ежегодных отчетов о</w:t>
        <w:br/>
        <w:t>поступлении и расходовании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Общему собранию трудового коллектива на согласование предложения о вступлении Школы в ассоциации, союзы,</w:t>
        <w:br/>
        <w:t>комплексы и иные объединения предприятий, учреждений, организаций и о</w:t>
        <w:br/>
        <w:t>выход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Педагогическому совету Школы для принятия проект годового плана приема и выпуска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ает размеры премирования, надбавок и доплат к ставкам заработной платы и должностным окладам работников Школы, иных выплат стимулирующе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ставки заработной платы и должностные оклады, а также объемы педагогической нагрузки педагогических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ает в установленном порядке Правила внутреннего трудового распорядка Школы, положения о порядке премирования работников Школы, установления им доплат, надбавок к ставкам заработной платы и должностным окладам, а также осуществления иных выплат стимулирующего характера, осуществляет иные полномочия, связанные с реализацией его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1.5.  Директор Школы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беспечивать выполнение муниципального задания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ивать постоянную работу над повышением качества предоставляемых Школой муниципальных и иных услуг, выполнением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ивать составление и выполнение в полном объеме плана финансово-хозяйственной деятельности Школы в соответствии е порядком, определенным Учред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еспечивать составление отчета о результатах деятельности Школы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Школой финансовой дисциплины в</w:t>
        <w:br/>
        <w:t>соответствии с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беспечивать исполнение договорных обязательств по выполнению</w:t>
        <w:br/>
        <w:t>работ, оказанию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не допускать возникновения просроченной кредиторской</w:t>
        <w:br/>
        <w:t>задолженност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беспечивать сохранность, рациональное использование имущества, закрепленного на праве оперативного управления за Школ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обеспечивать своевременную выплату заработной платы работникам Школы, а также принимать меры по повышению размера заработной платы работникам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гласовывать с Учредителем в случаях и в порядке, установленном</w:t>
        <w:br/>
        <w:t>федеральными законами, нормативными правовыми актами администрации</w:t>
        <w:br/>
        <w:t>муниципального образования город Новотроицк, настоящим Уставом,</w:t>
        <w:br/>
        <w:t>распоряжение недвижимым имуществом и особо ценным движимым</w:t>
        <w:br/>
        <w:t>имуществом Школы, в том числе передачу его в аренду, безвозмездное</w:t>
        <w:br/>
        <w:t xml:space="preserve">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Школой на праве оперативного управления, а также осуществлять его спис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предварительно согласовывать с Учредителем в порядке, им</w:t>
        <w:br/>
        <w:t>установленном, совершение Школой крупных сде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согласовывать с Учредителем совершение сделок с участием  Школы, в совершении которых имеется заинтересова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 согласовывать с Учредителем в случаях и в порядке, установленном федеральнымн законами, правовыми актами администрации муниципального образования город Новотроицк, Уставом, внесение Школой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огласовывать с Учредителем в случаях и в порядке, установленном федеральными законами, правовыми актами администрации муниципального образования город Новотроицк, Уставом, создание и ликвидацию филиалов,  открытие и закрытие представительств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беспечивать раскрытие информации о Школе, ее деятельности и закрепленном за ней имуществе в соответствии с требованиями федеральных зак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обеспечивать соблюдение Правил внутреннего трудового распорядка и трудовой дисциплины работникам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еспечивать соблюдение требований по охране и безопасности труда, принимать необходимые меры по соблюдению в Школе правил техники безопасности и требований федеральных законов по защите жизни и здоровья работников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 проходить аттестацию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обеспечивать наличие мобилизационных мощностей и выполнение требований по гражданской обор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2.  Решения Общего собрания трудового коллектива Школы и Педагогического Совета Школы, принятые в пределах их полномочий и в соответствии с законодательством, вводятся в действие, как правило, приказами Школы, издаваемыми директором Школы (за исключением тех случаев, когда действующим законодательством Российской Федерации установлен иной порядок введения в действие вышеупомянуты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2.1. Все органы управления Школы обязаны соблюдать законодательство Российской Федерации, Устав Школы, иные локальные акты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2.2. Споры, возникающие между органами управления Школы, как правило, урегулируются путем проведения согласительных процедур (переговоры, согласительные комисси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3.     Профессиональные союзы, действующие в Школе, участвуют в управлении Школой в соответствии с действующим законодательством Российской Федерации, Уставом Школы, локальными актами Школы, решениями Общего собрания трудового коллектив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 xml:space="preserve">7. ПРАВА И ОБЯЗАННОСТИ УЧАСТНИКОВ </w:t>
      </w:r>
    </w:p>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ОБРАЗОВАТЕЛЬНОГО ПРОЦЕСС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Участниками образовательного процесса в Школе являются учащиеся, их родители (законные представители), педагогические работ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Права и обязанности учащихся, их родителей (законных представителей), педагогических работников, определяются Конвенцией о правах ребенка (ООН ЮНЕСКО), Конституцией Российской Федерации, Федеральным законом от 29.12.2012 № 273-ФЗ «Об образовании в Российской Федерации»,  Уставом Школы, локальными актам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Учащиеся имеют академические права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условий для обучения с учетом особенностей их психофизического развития и состояния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Шк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чет Школой, в установленном ею порядке результатов освоения учащим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у совести, информации, свободное выражение собственных взглядов и уб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о свидетельством о государственной регистрации, с уставом, с лицензией на осуществление образовательной деятельности, с учебной документацией, другими документами, регламентирующими организацию и осуществление образовательной деятельности в Шк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жалование актов образовательной организации в установленном законодательством Российской Федерации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пользование библиотечно-информационными ресурсами, учебной базой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воих творческих способностей и интересов, включая участие в конкурсах, олимпиадах, выставках, смотрах и других массовых меро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ение за успехи в учебной,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ещение по своему выбору мероприятий, которые проводятся в Школе, и не предусмотрены учебным планом, в порядке, установленном локальными нормативн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учащихся без их согласия и несовершеннолетних учащихся без согласия их родителей (законных представителей) к труду, не предусмотренному образовательной программой, запрещ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ждение уча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Учащиеся Школы имеют право на получение дополнительного образования в области художественного образования и эстетического воспитания в соответствии с образовательными программами, утверждёнными Школой; на обучение в рамках этих программ по индивидуальным учебным планам; на ускоренный курс обучения; на получение дополнительных (в том числе платных) образовательных услуг; на уважение их человеческого достоинства; на свободу совести, информацию, свободное выражение собственных взглядов и уб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5. Обучение учащихся по индивидуальным планам в рамках образовательной программы, утвержденной Школой, осуществляется в соответствии с порядком, установленным Педагогическим советом Шко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Максимальная учебная нагрузка, режим занятий учащихся определяются Школой в соответствии Федеральными государственными требованиями, действующими санитарно-эпидемиологическими правилами и нормати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7.  Учащиеся обя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ять требования Устава Школы,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уважать честь и достоинство других учащихся и работников Школы, не создавать препятствий для получения образования другими уча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бережно относиться к имуществу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8. Дисциплина в Школе,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9. За неисполнение или нарушение устава Школы, правил внутреннего распорядка и иных локальных нормативных актов по вопросам организации и осуществления образовательной деятельности к учащимся могут быть применены меры дисциплинарного взыскания - замечание, выговор, отчисление из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w:t>
        <w:tab/>
        <w:t>Не допускается применение мер дисциплинарного взыскания к обучающимся во время их болезни, каникул, академического отпу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1.</w:t>
        <w:tab/>
        <w:t>При выборе меры дисциплинарного взыскания Школа, должна учитывать тяжесть дисциплинарного проступка, причины и обстоятельства, при которых он совершен, предыдущее поведение учащегося, его психофизическое и эмоциональное состояние, а также мнение совет обучающихся, советов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2.</w:t>
        <w:tab/>
        <w:t>По решению Школы, за неоднократное совершение дисциплинарных проступков, предусмотренных пунктом 9 настоящей статьи, допускается применение отчисления несовершеннолетнего учащегося, достигшего возраста пятнадцати лет, из Школы, как меры дисциплинарного взыскания. Отчисление несовершеннолетнего учащегося применяется, если иные меры дисциплинарного взыскания и меры педагогического воздействия не дали результата и дальнейшее его пребывание в Школе, оказывает отрицательное влияние на других учащихся, нарушает их права и права работников Школы деятельность, а также нормальное функционирование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w:t>
        <w:tab/>
        <w:t>Учащие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учащему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4.</w:t>
        <w:tab/>
        <w:t>Родители (законные представители) несовершеннолетних обучающихся имею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ирать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факультативные и элективные учебные предметы, курсы, дисциплины (модули) из перечня, предлагаемого Школ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уставом Школы, лицензией на осуществление образовательной деятельност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щищать права и законные интересы уча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 Родители (законные представители) несовершеннолетних учащегося обя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ать правила внутреннего распорядка Школы, требования локальных нормативных актов, которые устанавливают режим занятий учащихся, порядок регламентации образовательных отношений между Школой и уча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ажать честь и достоинство учащихся и работников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6.</w:t>
        <w:tab/>
        <w:t>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7.</w:t>
        <w:tab/>
        <w:t>К педагогической деятельности не допускаются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шенные нрава заниматься педагогической деятельностью в соответствии со вступившим в законную силу приговором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w:t>
        <w:tab/>
        <w:t>клеветы</w:t>
        <w:tab/>
        <w:t>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щие неснятую или непогашенную судимость за умышленные тяжкие и особо тяжкие пре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ные недееспособными в установленном федеральны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w:t>
        <w:tab/>
        <w:t>политики и нормативно-правовому регулированию в области здравоо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8.</w:t>
        <w:tab/>
        <w:t>Педагогические работники пользуются следующими академическими правами и своб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бода преподавания, свободное выражение своего мнения, свобода от вмешательства в профессиональ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обода выбора и использования педагогически обоснованных форм, средств, методов обучения и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аво на бесплатное пользование библиотеками и информационными ресурсами, а также доступ в порядке, установленном локальными нормативными актами Школы, к информационно-телекоммуникационным сетям и базам данных, учебным и методическим материалам, материально- техническим средствам обеспечения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во на участие в управлении Школы, в том числе в коллегиальных органах управления, в порядке, установленном уставом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аво на участие в обсуждении вопросов, относящихся к деятельности Школы, в том числе через органы управления и общественн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право на обращение в комиссию по урегулированию споров между участниками образователь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аво на защиту профессиональной чести и достоинства, на справедливое    и</w:t>
        <w:tab/>
        <w:t xml:space="preserve">   объективное   расследование</w:t>
        <w:tab/>
        <w:t>нарушения норм профессиональной этики педагогических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9.</w:t>
        <w:tab/>
        <w:t>Академические права и свободы, указанные в пункте 18,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0.</w:t>
        <w:tab/>
        <w:t>Педагогические работники имеют следующие трудовые права и социальные гарант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 на сокращенную продолжительность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на дополнительное профессиональное образование по профилю педагогической деятельности не реже чем один раз в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1.</w:t>
        <w:tab/>
        <w:t>Педагогические работники обя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ать правовые, нравственные и этические нормы, следовать требованиям профессиональн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важать честь и достоинство обучающихся и других участников образователь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истематически повышать свой профессиональны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оходить аттестацию на соответствие занимаемой должности в порядке, установленном законодательством об 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облюдать устав образовательной организации, правила внутреннего трудового рас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облюдать требования должностных и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нести ответственность за охрану жизни и здоровье обучающихся в период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нести ответственность за качество образования и его соответствие отраслев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оответствовать требованиям квалификационных педагогических характерист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реализовывать образовательные программы в соответствии с учебным планом и графиком учеб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оддерживать дисциплину в Школе на основе человеческого достоинства (применять методы физического и психического насилия по отношению к учащимся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иные обязанности могут быть предусмотрены должностными инструкциями, локальными актами, трудов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2. Объем учебной нагрузки (педагогической работы) педагогических работников устанавливается исходя из количества часов по учебному плану и учебным образовательным программам, обеспеченности кадрами, других условий работы в Шк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2.1. 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2.2. 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 ПРАВА, ОБЯЗАННОСТИ И ОТВЕТСТВЕННОСТЬ ШКОЛ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w:t>
        <w:tab/>
        <w:t>Школа строит свои отношения с физическими и юридическими лицами, а также организациями во всех сферах хозяйственной деятельности на основе договоров, контр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w:t>
        <w:tab/>
        <w:t>Для выполнения уставных целей Школа имеет право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 своего имени приобретать имущественные и неимущественные права, нести обяз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вать филиалы, представ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обретать и арендовать основные и оборотные средства за счет имеющихся у нет финансов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амостоятельно распоряжаться имуществом, за исключением особо ценного движимого имущества, закрепленного за ним собственником или приобретенного Школой за счет средств, выделенных ему собственником на приобретение такого имущества, а также недвижим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установленном порядке открывать счет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ступать в качестве истца и ответчика в су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ять и устанавливать формы и системы оплаты труда работников Школы в соответствии с муниципальными правовыми актами, утверждать структуру и штатное расписание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амостоятельно, без согласования с Учредителем,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получать в порядке и на условиях Бюджетного законодательства Российской Федерации субсидии на возмещение нормативных затрат на оказание Школой в соответствии с муниципальным заданием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w:t>
        <w:tab/>
        <w:t>Школа осуществляет другие права, не противоречащие законодательству Российской Федерации и предмету деятельности Школы, несет обязанности, может быть привлечено к ответственности по основаниям 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Деятельность Школы в области охраны труда регламентируется законодательными и иными нормативно-правовыми актами Российской Федерации, должностными обязанностями работников Школы и инструкциями по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Школа обязан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вать безопасные условия обучения, воспитания учащихся, обеспечивающими жизнь и здоровье учащихся, работников Школы, для чего в соответствии с действующими санитарно-эпидемиологическими требованиями и нормати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и Школы должны проходить обязательные медицинские осмотры при поступлении на работу и периодические медосмотры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Школа должна быть укомплектована медицинскими аптечками для оказания доврачеб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ать права и свободы учащихся, родителей (законных представителей) несовершенно летних учащихся, работников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ставлять Учредителю и общественности ежегодные отчеты о поступлении и расходовании финансовых и материальных средств, а также отчеты о результатах самооценки деятельности образовательного учреждения (самооб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ставлять план финансово-хозяйственной деятельности в соответствии с требованиями, установленными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оставлять Учредителю отчет о результатах своей деятельности и об использовании закрепленного за ним имущества, составляемый и утверждаемый в порядке, определенном Учред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еспечивать открытость и доступность информации, предусмотренной действующим законодательством о деятельности некоммерческих организаций и образовате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w:t>
        <w:tab/>
        <w:t>Школа обязана хранить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чредительные документы Школы, а также внесенные в них изменения и дополнения, зарегистрированные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я Учредителя о создании Школы и об утверждении перечня имущества, передаваемого Школе на праве оперативного управления, а также иные решения, связанные с созданием и реорганизацией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государственную регистрацию Шк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право Школы на имущество, находящееся в оперативном упр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кументы по личному составу, а также акты по передаче их на государственное хранение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локальные акты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ключения и акты проверок органов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7.</w:t>
        <w:tab/>
        <w:t>Школа несет в установленном законодательством Российской Федерации порядке ответственность 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выполнение функций, отнесенных к ее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жизнь и здоровье обучающихся и работников образовательного учреждения во время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рушение прав и свобод обучающихся и работников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действия, предусмотренные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w:t>
        <w:tab/>
        <w:t>РЕОРГАНИЗАЦИЯ, ИЗМЕНЕНИЕ ТИП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ЛИКВИДАЦИЯ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w:t>
        <w:tab/>
        <w:t>Школа может быть реорганизована в случаях и в порядке, которые предусмотрены Гражданским Кодексом Российской Федерации, Федеральным  законом  от   03.11.2006  № 174-ФЗ «Об автономных учреждениях» и ины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w:t>
        <w:tab/>
        <w:t>Реорганизация Школы может быть осуществлена в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лияния двух или нескольких автоном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соединение к автономному учреждению одного учреждения или нескольких учреждений соответствующей формы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деление автономного учреждения на два учреждения или несколько учреждении соответствующей формы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деление из автономного учреждения одного учреждения или нескольких учреждений соответствующей формы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3.</w:t>
        <w:tab/>
        <w:t>Школа может быть реорганизована, если это не повлечет за собой нарушения конституционных прав граждан в социально-культурной сфере, в том числе права на участие в культур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4.</w:t>
        <w:tab/>
        <w:t>Школа может быть ликвидирована по основаниям и в порядке, которые предусмотрены Гражданским кодексом Российской Федерации. Принятие решения о ликвидации и проведение ликвидации Школы осуществляется в порядке, установленном администрацией муниципальною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5.</w:t>
        <w:tab/>
        <w:t>Требования кредиторов ликвидируемой Школы удовлетворяются за счет имущества, на которое в соответствии с Федеральным законом от     03.11.2006 № 174-ФЗ «Об автономных учреждениях»» может быть обращено взыск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6.</w:t>
        <w:tab/>
        <w:t>Имущество Школы,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Школы, передастся ликвидационной комиссией в бюджет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СЕНИЕ ИЗМЕНЕНИЙ И ДОПОЛНЕНИЙ В УСТАВ</w:t>
      </w:r>
    </w:p>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 Изменения и дополнения в Устав принимаются Общим собранием трудового коллектива Школы, согласовываются с Комитетом по управлению муниципальным имуществом администрации муниципального образования город Новотроицк и Комитетом по культуре администрации муниципального образования город Новотроицк и утверждаются постановлением администрац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1. ЗАКЛЮЧИТЕЛЬНЫЕ ПОЛОЖ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Школа принимает локальные нормативные акты, содержащие нормы, регулирующие образовательные отношения и иную деятельность, осуществляемую Школой, в пределах своей компетенци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Локальные нормативные акты принимаются директором Школы и Педагогическим советом Школы в соответствии со своей компетенцией, установленной разделом VI настоящего У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Локальные нормативные акты Педагогического совета Школы издаются в виде решений, которыми могут утверждаться положения, правила, порядки, регламенты, образовательные программы, ин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Локальные нормативные акты Директора Школы издаются в форме приказов, которыми могут утверждаться положения, правила, порядки, инструкции, регламенты, ин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Локальные нормативные акты, затрагивающие права обучающихся и работников Учреждения, принимаются с учетом мнения совета родителей (законных представителей) несовершеннолетних обучающихся, а также в порядке и в случаях, которые предусмотрены трудовым законодательством, представительных органов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родителей (законных представителей) несовершеннолетних обучающихся создаются по инициативе указанных и являются формой их общественной само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6. Педагогический совет Школы, Директор Школы  в случае принятия локального нормативного акта, затрагивающего права обучающихся Школы, перед принятием решения о принятии данного акта направляет проект локального нормативного акта в совет родителей (законных представителей) несовершеннолетн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7. Совет родителей (законных представителей) несовершеннолетних обучающихся не позднее пяти учебных дней со дня получения проекта указанного локального нормативного акта направляет в Педагогический совет Школы или Директору Школы мотивированное мнение по проекту в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8. В случае, если совет родителей (законных представителей) несовершеннолетних обучающихся выразил согласие с проектом локального нормативного акта, либо если мотивированное мнение не поступило в указанный в пункте 11.7. настоящего Устава срок, Педагогический совет Школы, Директор Школы принимает локальный нормативный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9. В случае, если мотивированное мнение совета родителей (законных представителей) несовершеннолетних обучающихся не содержит согласия с проектом локального нормативного акта либо содержит предложения по его совершенствованию, Педагогический совет Школы, Директор Школы  вправе полностью или частично согласиться в данным мнением и внести изменений в проект локального нормативного акта либо не согласиться с мнением и принять локальный нормативный акт в первоначально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0. Нормы локальных нормативных актов, ухудшающие положение обучающихся или работников Школы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Школ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1. Перечень локальных актов, регламентирующих деятельность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ы директора Школы, издаваемые в соответствии с его компетен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трудового распорядк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распорядка для учащихся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 порядке премирования работников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 порядке установления надбавок и доплат к ставкам заработной платы и должностным окладам, иных выплат стимулирующего характер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ожения о структурных подразделениях Школ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жностные инструкции работников Школы (в случае отсутствия соответствующих разделов в трудовых догов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ебные планы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ые программы, реализуемые Школ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 платных дополнительных образовательных услуг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12. </w:t>
        <w:tab/>
        <w:t>Иные локальные акты, предусмотренные действующим законодательством Российской Федерации, правовыми актами администрации муниципального образования город Новотроицк и настоящим Уст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3. Локальные акты Школы не могут противоречить настоящему Уставу, законодательству Российской Федерации и правовым актам администрац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drawing>
          <wp:inline distT="0" distB="0" distL="0" distR="0">
            <wp:extent cx="7772400" cy="106984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5" t="-3" r="-5" b="-3"/>
                    <a:stretch>
                      <a:fillRect/>
                    </a:stretch>
                  </pic:blipFill>
                  <pic:spPr bwMode="auto">
                    <a:xfrm>
                      <a:off x="0" y="0"/>
                      <a:ext cx="7772400" cy="10698480"/>
                    </a:xfrm>
                    <a:prstGeom prst="rect">
                      <a:avLst/>
                    </a:prstGeom>
                  </pic:spPr>
                </pic:pic>
              </a:graphicData>
            </a:graphic>
          </wp:inline>
        </w:drawing>
      </w:r>
    </w:p>
    <w:p>
      <w:pPr>
        <w:pStyle w:val="Normal"/>
        <w:spacing w:lineRule="auto" w:line="240" w:before="0" w:after="0"/>
        <w:ind w:hanging="567"/>
        <w:jc w:val="both"/>
        <w:rPr/>
      </w:pPr>
      <w:r>
        <w:rPr/>
        <w:drawing>
          <wp:inline distT="0" distB="0" distL="0" distR="0">
            <wp:extent cx="7025640" cy="107194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5" t="-3" r="-5" b="-3"/>
                    <a:stretch>
                      <a:fillRect/>
                    </a:stretch>
                  </pic:blipFill>
                  <pic:spPr bwMode="auto">
                    <a:xfrm>
                      <a:off x="0" y="0"/>
                      <a:ext cx="7025640" cy="10719435"/>
                    </a:xfrm>
                    <a:prstGeom prst="rect">
                      <a:avLst/>
                    </a:prstGeom>
                  </pic:spPr>
                </pic:pic>
              </a:graphicData>
            </a:graphic>
          </wp:inline>
        </w:drawing>
      </w:r>
    </w:p>
    <w:sectPr>
      <w:headerReference w:type="default" r:id="rId13"/>
      <w:type w:val="nextPage"/>
      <w:pgSz w:w="11906" w:h="16838"/>
      <w:pgMar w:left="1701" w:right="851" w:gutter="0" w:header="709"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414"/>
        </w:tabs>
        <w:ind w:left="1414" w:hanging="7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Style15">
    <w:name w:val="Подпись к картинке_"/>
    <w:qFormat/>
    <w:rPr>
      <w:rFonts w:ascii="Times New Roman" w:hAnsi="Times New Roman" w:eastAsia="Times New Roman" w:cs="Times New Roman"/>
      <w:sz w:val="28"/>
      <w:szCs w:val="28"/>
      <w:shd w:fill="FFFFFF" w:val="clear"/>
    </w:rPr>
  </w:style>
  <w:style w:type="character" w:styleId="2">
    <w:name w:val="Заголовок №2_"/>
    <w:qFormat/>
    <w:rPr>
      <w:rFonts w:ascii="Times New Roman" w:hAnsi="Times New Roman" w:eastAsia="Times New Roman" w:cs="Times New Roman"/>
      <w:b/>
      <w:bCs/>
      <w:sz w:val="40"/>
      <w:szCs w:val="40"/>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4">
    <w:name w:val="Основной текст (4)_"/>
    <w:qFormat/>
    <w:rPr>
      <w:rFonts w:ascii="Times New Roman" w:hAnsi="Times New Roman" w:eastAsia="Times New Roman" w:cs="Times New Roman"/>
      <w:sz w:val="28"/>
      <w:szCs w:val="28"/>
      <w:shd w:fill="FFFFFF" w:val="clear"/>
    </w:rPr>
  </w:style>
  <w:style w:type="character" w:styleId="11">
    <w:name w:val=" Знак Знак1"/>
    <w:qFormat/>
    <w:rPr>
      <w:sz w:val="22"/>
      <w:szCs w:val="22"/>
    </w:rPr>
  </w:style>
  <w:style w:type="character" w:styleId="Style16">
    <w:name w:val=" Знак Знак"/>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7">
    <w:name w:val="Подпись к картинке"/>
    <w:basedOn w:val="Normal"/>
    <w:qFormat/>
    <w:pPr>
      <w:widowControl w:val="false"/>
      <w:shd w:fill="FFFFFF" w:val="clear"/>
      <w:spacing w:lineRule="exact" w:line="322" w:before="0" w:after="0"/>
    </w:pPr>
    <w:rPr>
      <w:rFonts w:ascii="Times New Roman" w:hAnsi="Times New Roman" w:eastAsia="Times New Roman" w:cs="Times New Roman"/>
      <w:sz w:val="28"/>
      <w:szCs w:val="28"/>
      <w:lang w:val="en-US"/>
    </w:rPr>
  </w:style>
  <w:style w:type="paragraph" w:styleId="22">
    <w:name w:val="Заголовок №2"/>
    <w:basedOn w:val="Normal"/>
    <w:qFormat/>
    <w:pPr>
      <w:widowControl w:val="false"/>
      <w:shd w:fill="FFFFFF" w:val="clear"/>
      <w:spacing w:lineRule="atLeast" w:line="0" w:before="0" w:after="60"/>
      <w:jc w:val="center"/>
    </w:pPr>
    <w:rPr>
      <w:rFonts w:ascii="Times New Roman" w:hAnsi="Times New Roman" w:eastAsia="Times New Roman" w:cs="Times New Roman"/>
      <w:b/>
      <w:bCs/>
      <w:sz w:val="40"/>
      <w:szCs w:val="40"/>
      <w:lang w:val="en-US"/>
    </w:rPr>
  </w:style>
  <w:style w:type="paragraph" w:styleId="31">
    <w:name w:val="Основной текст (3)"/>
    <w:basedOn w:val="Normal"/>
    <w:qFormat/>
    <w:pPr>
      <w:widowControl w:val="false"/>
      <w:shd w:fill="FFFFFF" w:val="clear"/>
      <w:spacing w:lineRule="exact" w:line="322" w:before="60" w:after="4740"/>
      <w:jc w:val="center"/>
    </w:pPr>
    <w:rPr>
      <w:rFonts w:ascii="Times New Roman" w:hAnsi="Times New Roman" w:eastAsia="Times New Roman" w:cs="Times New Roman"/>
      <w:b/>
      <w:bCs/>
      <w:sz w:val="28"/>
      <w:szCs w:val="28"/>
      <w:lang w:val="en-US"/>
    </w:rPr>
  </w:style>
  <w:style w:type="paragraph" w:styleId="23">
    <w:name w:val="Основной текст (2)"/>
    <w:basedOn w:val="Normal"/>
    <w:qFormat/>
    <w:pPr>
      <w:widowControl w:val="false"/>
      <w:shd w:fill="FFFFFF" w:val="clear"/>
      <w:spacing w:lineRule="exact" w:line="322" w:before="0" w:after="0"/>
      <w:ind w:left="0" w:right="0" w:hanging="1640"/>
    </w:pPr>
    <w:rPr>
      <w:rFonts w:ascii="Times New Roman" w:hAnsi="Times New Roman" w:eastAsia="Times New Roman" w:cs="Times New Roman"/>
      <w:sz w:val="28"/>
      <w:szCs w:val="28"/>
      <w:lang w:val="en-US"/>
    </w:rPr>
  </w:style>
  <w:style w:type="paragraph" w:styleId="41">
    <w:name w:val="Основной текст (4)"/>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lang w:val="en-U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Pagetext">
    <w:name w:val="page_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spacing w:lineRule="auto" w:line="240" w:before="0" w:after="0"/>
      <w:ind w:left="0" w:right="0" w:firstLine="567"/>
      <w:jc w:val="both"/>
    </w:pPr>
    <w:rPr>
      <w:rFonts w:ascii="Times New Roman" w:hAnsi="Times New Roman" w:eastAsia="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35:00Z</dcterms:created>
  <dc:creator>Пользователь</dc:creator>
  <dc:description/>
  <cp:keywords/>
  <dc:language>en-US</dc:language>
  <cp:lastModifiedBy>Пользователь</cp:lastModifiedBy>
  <cp:lastPrinted>2019-08-20T10:42:00Z</cp:lastPrinted>
  <dcterms:modified xsi:type="dcterms:W3CDTF">2021-08-31T09:52:00Z</dcterms:modified>
  <cp:revision>4</cp:revision>
  <dc:subject/>
  <dc:title>                                                                                </dc:title>
</cp:coreProperties>
</file>