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« Утверждаю»</w:t>
      </w:r>
    </w:p>
    <w:p>
      <w:pPr>
        <w:pStyle w:val="Normal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________________________</w:t>
      </w:r>
    </w:p>
    <w:p>
      <w:pPr>
        <w:pStyle w:val="Normal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rFonts w:eastAsia="Calibri" w:cs="Calibri"/>
          <w:b/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ГОДОВОЙ   ОТЧЕТ                                                                                                          </w:t>
      </w:r>
      <w:r>
        <w:rPr>
          <w:lang w:eastAsia="ar-SA"/>
        </w:rPr>
        <w:t>Директор МАУДО ДШИ</w:t>
      </w:r>
    </w:p>
    <w:p>
      <w:pPr>
        <w:pStyle w:val="Normal"/>
        <w:jc w:val="right"/>
        <w:rPr/>
      </w:pPr>
      <w:r>
        <w:rPr>
          <w:rFonts w:eastAsia="Calibri" w:cs="Calibri"/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 xml:space="preserve">Л.В.Стриеви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 xml:space="preserve">   </w:t>
      </w:r>
    </w:p>
    <w:p>
      <w:pPr>
        <w:pStyle w:val="Heading1"/>
        <w:ind w:left="432" w:hanging="432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Heading1"/>
        <w:pBdr>
          <w:bottom w:val="single" w:sz="8" w:space="10" w:color="000000"/>
        </w:pBdr>
        <w:ind w:left="432" w:hanging="432"/>
        <w:rPr/>
      </w:pPr>
      <w:r>
        <w:rPr>
          <w:b/>
          <w:sz w:val="20"/>
        </w:rPr>
        <w:t>по итогам   2017 – 2018 учебного года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Муниципальное автономное учреждение  дополнительного образования «Детская школа искусств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наименование образовательного учреждени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согласно Уставу</w:t>
      </w:r>
    </w:p>
    <w:p>
      <w:pPr>
        <w:pStyle w:val="Normal"/>
        <w:spacing w:lineRule="auto" w:line="240"/>
        <w:ind w:right="-28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26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10490"/>
        <w:gridCol w:w="10490"/>
      </w:tblGrid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с указанием почтового индекса)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52, Россия, Оренбургская область, г.Новотроицк, ул.Советская д.113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, электронная почт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(3537) 63-16-05;  факс:8(3537)63-56-53,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ovdsh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ключения к сети Интернет в школе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о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айта, адрес (обязательно, Закон РФ «Об образовании»)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newtroiz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-285" w:hanging="0"/>
        <w:jc w:val="both"/>
        <w:rPr/>
      </w:pPr>
      <w:r>
        <w:rPr/>
        <w:t>Руководящие работники ДШИ (ДМШ, ДХШ)</w:t>
      </w:r>
    </w:p>
    <w:tbl>
      <w:tblPr>
        <w:tblW w:w="16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134"/>
        <w:gridCol w:w="1559"/>
        <w:gridCol w:w="2126"/>
        <w:gridCol w:w="992"/>
        <w:gridCol w:w="1276"/>
        <w:gridCol w:w="3260"/>
        <w:gridCol w:w="2268"/>
        <w:gridCol w:w="1985"/>
      </w:tblGrid>
      <w:tr>
        <w:trPr>
          <w:trHeight w:val="83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5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учебное заведение, год оконч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15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, квалификация по дипл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58" w:right="-1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руковод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5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. ста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в должности преподавателя, год присв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58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естация в должности директора, </w:t>
            </w:r>
          </w:p>
          <w:p>
            <w:pPr>
              <w:pStyle w:val="Normal"/>
              <w:snapToGrid w:val="false"/>
              <w:spacing w:lineRule="auto" w:line="240" w:before="0" w:after="200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аттестации</w:t>
            </w:r>
          </w:p>
        </w:tc>
      </w:tr>
      <w:tr>
        <w:trPr>
          <w:trHeight w:val="38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триевич Людмил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.</w:t>
            </w:r>
          </w:p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нбургское музыкальное училище 1973г </w:t>
            </w:r>
          </w:p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психолого-социальный институт  2001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-фортепиано, квалификация - преподаватель ДМШ, концертмейстер </w:t>
            </w:r>
          </w:p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- психология, квалификация – психо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, 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15г.</w:t>
            </w:r>
          </w:p>
        </w:tc>
      </w:tr>
      <w:tr>
        <w:trPr>
          <w:trHeight w:val="28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-воспитательной работе</w:t>
            </w:r>
          </w:p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инова Оксана Вале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</w:t>
            </w:r>
          </w:p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ское музыкальное училище 1990г </w:t>
            </w:r>
          </w:p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ий Государственный Университет 200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-фортепиано, квалификация - преподаватель ДМШ, концертмейстер </w:t>
            </w:r>
          </w:p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- филология, квалификация – преподаватель русского языка и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, 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14г.</w:t>
            </w:r>
          </w:p>
        </w:tc>
      </w:tr>
      <w:tr>
        <w:trPr>
          <w:trHeight w:val="28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вокально - хоровому отделению </w:t>
            </w:r>
          </w:p>
          <w:p>
            <w:pPr>
              <w:pStyle w:val="Normal"/>
              <w:snapToGrid w:val="false"/>
              <w:spacing w:lineRule="auto" w:line="240" w:before="0" w:after="20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ур Татья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</w:t>
            </w:r>
          </w:p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ское музыкальное училище 1996г </w:t>
            </w:r>
          </w:p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ий Государственный институт искусств им. Леопольда и  Мстислава Ростроповичей  201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- хоровое дирижирование квалификация -руководитель хора,преподаватель музыки в общеобразовательн школе. Специальность- дирижирование квалификация – дирижер,хормейстер академич.хора, преподава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, 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15г.</w:t>
            </w:r>
          </w:p>
        </w:tc>
      </w:tr>
      <w:tr>
        <w:trPr>
          <w:trHeight w:val="28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цертно-воспитательной  работе    Бусыгина Александр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</w:t>
            </w:r>
          </w:p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ское музыкальное училище 1999г </w:t>
            </w:r>
          </w:p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ий Государственный Университет 200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-инструментальное исполнительство скрипка квалификация – преподаватель, артист оркестра концертмейстер </w:t>
            </w:r>
          </w:p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- дошкольная педагогика и психология квалификация – преподаватель дошкольной педагогики и псих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, 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14г.</w:t>
            </w:r>
          </w:p>
        </w:tc>
      </w:tr>
      <w:tr>
        <w:trPr>
          <w:trHeight w:val="28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</w:t>
            </w:r>
          </w:p>
          <w:p>
            <w:pPr>
              <w:pStyle w:val="Normal"/>
              <w:snapToGrid w:val="false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АХЧ</w:t>
            </w:r>
          </w:p>
          <w:p>
            <w:pPr>
              <w:pStyle w:val="Normal"/>
              <w:snapToGrid w:val="false"/>
              <w:spacing w:lineRule="auto" w:line="240"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а Галина Франц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</w:t>
            </w:r>
          </w:p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нбургское педагогическое училище 1963г </w:t>
            </w:r>
          </w:p>
          <w:p>
            <w:pPr>
              <w:pStyle w:val="Normal"/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оконченное)</w:t>
            </w:r>
          </w:p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-учитель начальных классов в средней школе квалификация – учитель начальных кла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15г.</w:t>
            </w:r>
          </w:p>
        </w:tc>
      </w:tr>
    </w:tbl>
    <w:p>
      <w:pPr>
        <w:pStyle w:val="Normal"/>
        <w:spacing w:lineRule="auto" w:line="240"/>
        <w:ind w:right="-2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Наименования</w:t>
      </w:r>
      <w:r>
        <w:rPr/>
        <w:t xml:space="preserve"> дополнительных общеобразовательных программ, которые реализует ДЩИ, ДМШ, ДХШ.</w:t>
      </w:r>
    </w:p>
    <w:tbl>
      <w:tblPr>
        <w:tblW w:w="16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  <w:gridCol w:w="7657"/>
      </w:tblGrid>
      <w:tr>
        <w:trPr>
          <w:trHeight w:val="928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 дополнитель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профессион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программ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дополнитель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развива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программ</w:t>
            </w:r>
          </w:p>
        </w:tc>
      </w:tr>
      <w:tr>
        <w:trPr>
          <w:trHeight w:val="464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58" w:righ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редпрофессиональные программы в области искусств: фортепиано; народные инструменты; струнные инструменты; духовые и ударные инструменты;.хореографическое искусство; музыкальный фольклор; хоровое пение; инструменты эстрадного оркестра; декоративно-прикладное творчество; живопись.</w:t>
            </w:r>
          </w:p>
          <w:p>
            <w:pPr>
              <w:pStyle w:val="Normal"/>
              <w:snapToGrid w:val="false"/>
              <w:spacing w:lineRule="auto" w:line="240" w:before="0" w:after="200"/>
              <w:ind w:left="-158" w:righ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исполнительство; хоровое и вокальное исполнительство, эстрадный вокал; электронные инструменты; хореографическое  искусство; общее  эстетическое развитие;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; декоративно-прикладное творчество.  Образовательные: инструментальное исполнительство; оркестровое и ансамблевое исполнительство; история, теория и сочинение музыки; хоровое и вокальное исполнительство; хореографическое  искусство; общее  эстетическое развитие; изобразительное искусство</w:t>
            </w:r>
          </w:p>
          <w:p>
            <w:pPr>
              <w:pStyle w:val="Normal"/>
              <w:snapToGrid w:val="false"/>
              <w:spacing w:lineRule="auto" w:line="240" w:before="0" w:after="200"/>
              <w:ind w:left="-158" w:righ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-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2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/>
        <w:t xml:space="preserve">Статистика учебного года </w:t>
      </w:r>
    </w:p>
    <w:tbl>
      <w:tblPr>
        <w:tblW w:w="16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43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ингент учащихся на начало 2017-2018 учебного 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учащихся на конец 2017-2018 учебного года (включая выпускник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бывших, причины (выпускники не относятся к числу выбывши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чащихся  – переезд  в другой гор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учащихся 2017-2018 учебного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выпуск учащихся 2018-2019 учебного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родолжающих обучение в средних специальных и высших учебных заведениях (за 3 го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 СПО - 8 учащихся,</w:t>
            </w:r>
          </w:p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 ВПО – 4  учащих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ступивших в ОУ СПО, ОУ ВПО по профилю в 2017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ащихся в ОУ СПО</w:t>
            </w:r>
          </w:p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чащихся в ОУ В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х, всероссийских,  областных  и зональных конкурсов 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7 г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ауре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х, всероссийских,  областных  и зональных конкурсов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7 г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человек и 1 специальный приз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ипломан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х, всероссийских,  областных  и зональных конкурсов за 2017 г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х, всероссийских,  областных  и зональных конкурсов за январь – май 2018 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ауре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х, всероссийских, областных    и зональных конкурсов за январь – май 2018 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ипломан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х, всероссийских, областных  и зональных конкурсов за январь – май 2018 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ипендиатов МК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ипендиатов (област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ипендиатов других стипендий (указат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детей-сирот, обучающихся в ДШИ (ДМШ, ДХШ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, оказавших в трудной жизненной ситу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детей-мигра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с ограниченными возможностями здоровья (указать вид нарушения здоровья), обучающихся по образовательным программа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разовательных программ, реализуемых для детей с ограниченными возможностями здоровья (указать наименования програ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программ (перечислить), по которы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сь обучение в 2017-2018 учебном году (указать наимен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офессиональные:  Фортепиано; народные инструменты; струнные инструменты; духовые и ударные инструменты; хореографическое искусство; хоровое пение; 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эстрадного оркестра;         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творчество; живопись.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:Музыкальное исполнительство; хоровое и вокальное исполнительство, эстрадный вокал; электронные инструменты; хореографическое  искусство; общее  эстетическое развитие;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; декоративно-прикладное творчество.  Образовательные: инструментальное исполнительство; оркестровое и ансамблевое исполнительство; история, теория и сочинение музыки; хоровое и вокальное исполнительство; хореографическое  искусство; общее  эстетическое развитие;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ассов (филиалов) в других населенных пунктах (указать наименование населенного пункт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, согласно лицен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учащихся классов (филиалов) в других населенных пунктах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-2018 учебном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12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еподавателя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штатных преподавател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вместител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 с высшим образованием (из общего числа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 с высшим профильным образованием (из общего числа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 с высшим непрофильным образованием (из общего числа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 со средним профессиональным образованием (из общего числа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, обучающихся заочно в вуз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дагогических работников до 30 л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дагогических работников от 30 по 50 л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дагогических работников старше 50 л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дагогических работников предпенсионного возрас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года до пенс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дагогических работников пенсионного возрас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 со стажем работы до 5 лет (из общего числа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 со стажем работы от 5 до 10 лет (из общего числа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 со стажем работы от 11 до 25 лет (из общего числа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 со стажем работы свыше 25 лет (из общего числа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 с высшей квалификационной категори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репод; 2 концерт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 с первой квалификационной категори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препод; 8 концерт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, аттестованных на соответствие долж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преподав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имеющих з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еподаватель 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, имеющих ученую степ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, являющихся членами творческих союз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, награжденных в 2017-2018 учебном году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= сумма (п.п.3.24- 3.3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том числе а) зва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медалями и орден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Знаком Министерства культуры РФ «За достижения в культур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7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Почетными грамотами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Почетными грамотами Оренбург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9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) Почетными грамотами МК Оренбург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) Почетными грамотами администрации города (район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1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рошедших курсы повышения квалификации в объеме 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а в 2017 год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преподав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2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рошедших курсы повышения квалификации в объеме 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а за январь - май 2018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3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, прошедших краткосрочное обучение в объ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часов в 2017 году (семинары, мастер-классы и т.д.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преподав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4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подавателей, прошедших краткосрочное обучение в объ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часов за январь – май 2018 года 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еминары, мастер-классы и т.д.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преподав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5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дагогических работников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нявших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нкурсных мероприятиях международного, 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ого, областного и зонального уровней в 2017-2018 учебном год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 преподав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6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дагогических работников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вших призовые ме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нкурсных мероприятиях международного, 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ого,  областного и зонального уровней в 2017-2018 учебном год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репод.-  лауреаты; 28препод. –дипломанты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7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пециалистов, прибывших  в 2017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еподав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8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пециалистов, прибывших в  2017-2018  уч.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еподав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9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акансий на новый 2018-2019 учебный год по образовательным программам  (указать инструмент, предм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аккордеон; 1 теория муз.; 2фортепиано;</w:t>
            </w:r>
          </w:p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интезато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40</w:t>
            </w:r>
          </w:p>
        </w:tc>
        <w:tc>
          <w:tcPr>
            <w:tcW w:w="1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ических ставок (все педагогические ставки сложить 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ставок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учение выпускников в ОУСПО, ОУ ВПО (за 3 года)</w:t>
      </w:r>
    </w:p>
    <w:tbl>
      <w:tblPr>
        <w:tblW w:w="1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3969"/>
        <w:gridCol w:w="4111"/>
        <w:gridCol w:w="3732"/>
      </w:tblGrid>
      <w:tr>
        <w:trPr/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У СПО</w:t>
            </w:r>
          </w:p>
        </w:tc>
        <w:tc>
          <w:tcPr>
            <w:tcW w:w="7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У ВПО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У С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У ВПО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 СПО «Ярославское художественное училищ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тьякова Юлия  2015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ГОУ ВПО  Санкт-Петербургская Высшая школа народов искусств (институт), факультет «Художественное кружевоплетение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йдарова Анна 2016г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 СПО «Орский колледж искусств», отделение хорового дирижир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всин Павел 2015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ГОУ ВПО Оренбургский Государственный Университет, факультет «Архитектурно-строительный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рыгина Юлия 2016г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 СПО «Орский колледж искусств», отделение хорового дирижир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ковлев Алексей  2015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ГОУ ВПО Оренбургский Государственный Университет, факультет «Архитектурно-строительный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дкова Виктория 2017г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БОУ СПО «Орский колледж искусств», народное  отделени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дорин Илья  2015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ГОУ ВПО Российский Государственный Университет им. А.Н.Косыгина,факультет «Искусствоведение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щенко Клара 2017г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 СПО «Оренбургский колледж искусств» хореографическое отд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чкарева Анастасия 2016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 СПО «Орский колледж искусств» оркестровое отд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дник Анастасия  2017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уча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учащихся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ind w:right="-28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етодическая и учебно-воспитательная работ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я об авторских методиках, авторских, экспериментальных программах; экспериментальных площадках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28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7 декабря 2017г. В концертном зале Детской школы  искусств проводилось Представление – драматизация мюзикла «Корабль искусств», поставленное преподавателями и  учащимися ДШ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pacing w:val="26"/>
          <w:sz w:val="24"/>
          <w:szCs w:val="24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</w:rPr>
        <w:t xml:space="preserve">02 февраля 2018г. В г.Новотроицке, в ДК «Молодежный» состоялся областной фестиваль «Обильный край, благословенный», где было вручено звание «Народный коллектив» вокальному ансамблю преподавателей ДШИ  «Бельканто». Присутствовали учащиеся и преподаватели Детской  школы искусств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pacing w:val="26"/>
          <w:sz w:val="24"/>
          <w:szCs w:val="24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</w:rPr>
        <w:t xml:space="preserve">06 апреля 2018г. Концерт народного артиста России, музыканта-исполнителя Мацуева Дениса Леонидовича (фортепиано) в Детской школе искусств. В концерте принимал участие Маштаков Кирилл – учащийся 4 класса ДШИ (преподаватель Шахова И.В.), Лауреат </w:t>
      </w:r>
      <w:r>
        <w:rPr>
          <w:rFonts w:cs="Times New Roman" w:ascii="Times New Roman" w:hAnsi="Times New Roman"/>
          <w:b/>
          <w:spacing w:val="2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pacing w:val="26"/>
          <w:sz w:val="24"/>
          <w:szCs w:val="24"/>
        </w:rPr>
        <w:t xml:space="preserve"> Всемирных Дельфийских игр, обладатель звания «Национальное достояние», преподаватель вокала ДШИ Шмагина В.Н. Присутствовали учащиеся, преподаватели и гости Детской  школы искусств.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6"/>
          <w:sz w:val="24"/>
          <w:szCs w:val="24"/>
        </w:rPr>
        <w:t xml:space="preserve">24 марта 2018г. </w:t>
      </w:r>
      <w:r>
        <w:rPr>
          <w:rFonts w:cs="Times New Roman" w:ascii="Times New Roman" w:hAnsi="Times New Roman"/>
          <w:b/>
          <w:spacing w:val="26"/>
          <w:sz w:val="24"/>
          <w:szCs w:val="24"/>
        </w:rPr>
        <w:t xml:space="preserve">Премией главы города </w:t>
      </w:r>
      <w:r>
        <w:rPr>
          <w:rFonts w:cs="Times New Roman" w:ascii="Times New Roman" w:hAnsi="Times New Roman"/>
          <w:b/>
          <w:bCs/>
          <w:spacing w:val="26"/>
          <w:sz w:val="24"/>
          <w:szCs w:val="24"/>
        </w:rPr>
        <w:t xml:space="preserve">«Мастерство и Вдохновение» г.Новотроицка </w:t>
      </w:r>
      <w:r>
        <w:rPr>
          <w:rFonts w:cs="Times New Roman" w:ascii="Times New Roman" w:hAnsi="Times New Roman"/>
          <w:b/>
          <w:spacing w:val="26"/>
          <w:sz w:val="24"/>
          <w:szCs w:val="24"/>
        </w:rPr>
        <w:t xml:space="preserve"> награждены: преподаватель музыкального отделения по классу скрипки Бусыгина А.Ю.; преподаватель отделения общего  эстетического развития Сергеева О.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28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right="142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я о лучших открытых уроках, концертах классов и опыте преподавателя, заслуживающем внимания (Ф.И.О., образовательная область, тема)</w:t>
      </w:r>
    </w:p>
    <w:p>
      <w:pPr>
        <w:pStyle w:val="Normal"/>
        <w:suppressAutoHyphens w:val="tru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05 декабря 2017г. Ежегодная  общешкольная методическая  конференция. Выступили докладчики-преподаватели: Шахова И.В.; Скворцов Е.Н.; Гунбатова Г.Ш.; Суспицина А.А.; Новоселова Е.М.; Шарабакина И.И.</w:t>
      </w:r>
    </w:p>
    <w:p>
      <w:pPr>
        <w:pStyle w:val="Normal"/>
        <w:suppressAutoHyphens w:val="tru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jc w:val="left"/>
        <w:rPr/>
      </w:pPr>
      <w:r>
        <w:rPr>
          <w:spacing w:val="26"/>
          <w:sz w:val="24"/>
          <w:szCs w:val="24"/>
        </w:rPr>
        <w:t>11 ноября 2017г. Открытый урок   на отделении раннего эстетического развития на тему: «Занимательный Английский язык»- провела преподаватель Богданова Е.В.</w:t>
      </w:r>
    </w:p>
    <w:p>
      <w:pPr>
        <w:pStyle w:val="21"/>
        <w:jc w:val="left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21"/>
        <w:jc w:val="left"/>
        <w:rPr/>
      </w:pPr>
      <w:r>
        <w:rPr>
          <w:spacing w:val="26"/>
          <w:sz w:val="24"/>
          <w:szCs w:val="24"/>
        </w:rPr>
        <w:t>22  декабря 2017г.</w:t>
      </w:r>
      <w:r>
        <w:rPr>
          <w:b/>
          <w:spacing w:val="26"/>
          <w:sz w:val="24"/>
          <w:szCs w:val="24"/>
        </w:rPr>
        <w:t xml:space="preserve"> </w:t>
      </w:r>
      <w:r>
        <w:rPr>
          <w:spacing w:val="26"/>
          <w:sz w:val="24"/>
          <w:szCs w:val="24"/>
        </w:rPr>
        <w:t>Открытый урок по классу теории музыки на тему: «Формы работы с учащимися хореографического отделения на уроке «Слушание музыки» - провела преп. Сидорова Е.Д.</w:t>
      </w:r>
    </w:p>
    <w:p>
      <w:pPr>
        <w:pStyle w:val="21"/>
        <w:jc w:val="left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21"/>
        <w:jc w:val="left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>21 февраля 2018г</w:t>
      </w:r>
      <w:r>
        <w:rPr>
          <w:b/>
          <w:spacing w:val="26"/>
          <w:sz w:val="24"/>
          <w:szCs w:val="24"/>
        </w:rPr>
        <w:t xml:space="preserve">. </w:t>
      </w:r>
      <w:r>
        <w:rPr>
          <w:spacing w:val="26"/>
          <w:sz w:val="24"/>
          <w:szCs w:val="24"/>
        </w:rPr>
        <w:t>Открытый урок  в подготовительном «Б» классе по ритмике – провела препод. хореографии Полещук А.А.</w:t>
      </w:r>
    </w:p>
    <w:p>
      <w:pPr>
        <w:pStyle w:val="21"/>
        <w:jc w:val="left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21"/>
        <w:jc w:val="left"/>
        <w:rPr/>
      </w:pPr>
      <w:r>
        <w:rPr>
          <w:spacing w:val="26"/>
          <w:sz w:val="24"/>
          <w:szCs w:val="24"/>
        </w:rPr>
        <w:t>17 марта 2018г.</w:t>
      </w:r>
      <w:r>
        <w:rPr>
          <w:b/>
          <w:spacing w:val="26"/>
          <w:sz w:val="24"/>
          <w:szCs w:val="24"/>
        </w:rPr>
        <w:t xml:space="preserve"> </w:t>
      </w:r>
      <w:r>
        <w:rPr>
          <w:spacing w:val="26"/>
          <w:sz w:val="24"/>
          <w:szCs w:val="24"/>
        </w:rPr>
        <w:t>Открытый урок по классу гитары на тему: «Работа на начальном этапе с новичками в классе гитары»  провел преп. Одерков М.Ю.</w:t>
      </w:r>
    </w:p>
    <w:p>
      <w:pPr>
        <w:pStyle w:val="21"/>
        <w:jc w:val="left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21"/>
        <w:jc w:val="left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>21 апреля 2018г.</w:t>
      </w:r>
      <w:r>
        <w:rPr>
          <w:b/>
          <w:spacing w:val="26"/>
          <w:sz w:val="24"/>
          <w:szCs w:val="24"/>
        </w:rPr>
        <w:t xml:space="preserve"> </w:t>
      </w:r>
      <w:r>
        <w:rPr>
          <w:spacing w:val="26"/>
          <w:sz w:val="24"/>
          <w:szCs w:val="24"/>
        </w:rPr>
        <w:t>Открытый урок по классу флейты на тему: «Работа над крупной формой в старших классах»  провел преп. Бабушкин Е.А.</w:t>
      </w:r>
    </w:p>
    <w:p>
      <w:pPr>
        <w:pStyle w:val="21"/>
        <w:jc w:val="left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21"/>
        <w:jc w:val="left"/>
        <w:rPr/>
      </w:pPr>
      <w:r>
        <w:rPr>
          <w:spacing w:val="26"/>
          <w:sz w:val="24"/>
          <w:szCs w:val="24"/>
        </w:rPr>
        <w:t>19 мая 2018г</w:t>
      </w:r>
      <w:r>
        <w:rPr>
          <w:b/>
          <w:spacing w:val="26"/>
          <w:sz w:val="24"/>
          <w:szCs w:val="24"/>
        </w:rPr>
        <w:t xml:space="preserve">. </w:t>
      </w:r>
      <w:r>
        <w:rPr>
          <w:spacing w:val="26"/>
          <w:sz w:val="24"/>
          <w:szCs w:val="24"/>
        </w:rPr>
        <w:t>Открытый урок  во 2«А» классе по танцу – провела препод. хореографии Кучкина А.М.,</w:t>
      </w:r>
    </w:p>
    <w:p>
      <w:pPr>
        <w:pStyle w:val="21"/>
        <w:jc w:val="left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21"/>
        <w:jc w:val="left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pacing w:val="26"/>
          <w:sz w:val="24"/>
          <w:szCs w:val="24"/>
        </w:rPr>
        <w:t>23 мая  2018г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Открытый урок на тему: «Работа над  формой на уроке скульптуры» в 5 классе на отделении ДПТ - провела препод. художественного отделения Поминова Е.Ю.</w:t>
      </w:r>
    </w:p>
    <w:p>
      <w:pPr>
        <w:pStyle w:val="Normal"/>
        <w:suppressAutoHyphens w:val="tru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Cs/>
          <w:spacing w:val="26"/>
          <w:sz w:val="24"/>
          <w:szCs w:val="24"/>
        </w:rPr>
      </w:pPr>
      <w:r>
        <w:rPr>
          <w:rFonts w:cs="Times New Roman" w:ascii="Times New Roman" w:hAnsi="Times New Roman"/>
          <w:bCs/>
          <w:spacing w:val="26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pacing w:val="26"/>
          <w:sz w:val="24"/>
          <w:szCs w:val="24"/>
        </w:rPr>
      </w:pPr>
      <w:r>
        <w:rPr>
          <w:rFonts w:cs="Times New Roman" w:ascii="Times New Roman" w:hAnsi="Times New Roman"/>
          <w:bCs/>
          <w:spacing w:val="26"/>
          <w:sz w:val="24"/>
          <w:szCs w:val="24"/>
        </w:rPr>
        <w:t>23 декабря 2017г</w:t>
      </w:r>
      <w:r>
        <w:rPr>
          <w:rFonts w:cs="Times New Roman" w:ascii="Times New Roman" w:hAnsi="Times New Roman"/>
          <w:spacing w:val="26"/>
          <w:sz w:val="24"/>
          <w:szCs w:val="24"/>
        </w:rPr>
        <w:t>. Класс-концерт и родительское собрание преподавателя по классу фортепиано Шаховой И.В.</w:t>
      </w:r>
    </w:p>
    <w:p>
      <w:pPr>
        <w:pStyle w:val="TextBody"/>
        <w:jc w:val="both"/>
        <w:rPr>
          <w:rFonts w:ascii="Times New Roman" w:hAnsi="Times New Roman" w:cs="Times New Roman"/>
          <w:spacing w:val="26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23 декабря 2017г. Класс-концерт и родительское собрание преподавателя по классу вокала Шмагиной В.Н.</w:t>
      </w:r>
    </w:p>
    <w:p>
      <w:pPr>
        <w:pStyle w:val="TextBody"/>
        <w:jc w:val="both"/>
        <w:rPr>
          <w:rFonts w:ascii="Times New Roman" w:hAnsi="Times New Roman" w:cs="Times New Roman"/>
          <w:spacing w:val="26"/>
          <w:sz w:val="24"/>
          <w:szCs w:val="24"/>
        </w:rPr>
      </w:pPr>
      <w:r>
        <w:rPr>
          <w:rFonts w:cs="Times New Roman" w:ascii="Times New Roman" w:hAnsi="Times New Roman"/>
          <w:bCs/>
          <w:spacing w:val="26"/>
          <w:sz w:val="24"/>
          <w:szCs w:val="24"/>
        </w:rPr>
        <w:t>25 мая 2018г</w:t>
      </w:r>
      <w:r>
        <w:rPr>
          <w:rFonts w:cs="Times New Roman" w:ascii="Times New Roman" w:hAnsi="Times New Roman"/>
          <w:spacing w:val="26"/>
          <w:sz w:val="24"/>
          <w:szCs w:val="24"/>
        </w:rPr>
        <w:t>. Класс-концерт и родительское собрание преподавателя по классу  синтезатора Коваленко С.А.</w:t>
      </w:r>
    </w:p>
    <w:p>
      <w:pPr>
        <w:pStyle w:val="TextBody"/>
        <w:jc w:val="both"/>
        <w:rPr>
          <w:rFonts w:ascii="Times New Roman" w:hAnsi="Times New Roman" w:cs="Times New Roman"/>
          <w:spacing w:val="26"/>
          <w:sz w:val="24"/>
          <w:szCs w:val="24"/>
        </w:rPr>
      </w:pPr>
      <w:r>
        <w:rPr>
          <w:rFonts w:cs="Times New Roman" w:ascii="Times New Roman" w:hAnsi="Times New Roman"/>
          <w:bCs/>
          <w:spacing w:val="26"/>
          <w:sz w:val="24"/>
          <w:szCs w:val="24"/>
        </w:rPr>
        <w:t>26 мая 2018 г</w:t>
      </w:r>
      <w:r>
        <w:rPr>
          <w:rFonts w:cs="Times New Roman" w:ascii="Times New Roman" w:hAnsi="Times New Roman"/>
          <w:spacing w:val="26"/>
          <w:sz w:val="24"/>
          <w:szCs w:val="24"/>
        </w:rPr>
        <w:t>. Класс-концерт и родительское собрание преподавателя по классу гитары Моргуновой Г.Т.</w:t>
      </w:r>
    </w:p>
    <w:p>
      <w:pPr>
        <w:pStyle w:val="TextBody"/>
        <w:jc w:val="both"/>
        <w:rPr>
          <w:rFonts w:ascii="Times New Roman" w:hAnsi="Times New Roman" w:cs="Times New Roman"/>
          <w:spacing w:val="26"/>
          <w:sz w:val="24"/>
          <w:szCs w:val="24"/>
        </w:rPr>
      </w:pPr>
      <w:r>
        <w:rPr>
          <w:rFonts w:cs="Times New Roman" w:ascii="Times New Roman" w:hAnsi="Times New Roman"/>
          <w:bCs/>
          <w:spacing w:val="26"/>
          <w:sz w:val="24"/>
          <w:szCs w:val="24"/>
        </w:rPr>
        <w:t>26 мая 2017г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Класс-концерт и родительское собрание  преподавателя по классу вокала Гунбатовой Г.Ш.</w:t>
      </w:r>
    </w:p>
    <w:p>
      <w:pPr>
        <w:pStyle w:val="TextBody"/>
        <w:jc w:val="both"/>
        <w:rPr>
          <w:rFonts w:ascii="Times New Roman" w:hAnsi="Times New Roman" w:cs="Times New Roman"/>
          <w:spacing w:val="26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right="142" w:hanging="0"/>
        <w:jc w:val="both"/>
        <w:rPr>
          <w:rFonts w:ascii="Times New Roman" w:hAnsi="Times New Roman" w:cs="Times New Roman"/>
          <w:bCs/>
          <w:spacing w:val="26"/>
          <w:sz w:val="24"/>
          <w:szCs w:val="24"/>
        </w:rPr>
      </w:pPr>
      <w:r>
        <w:rPr>
          <w:rFonts w:cs="Times New Roman" w:ascii="Times New Roman" w:hAnsi="Times New Roman"/>
          <w:bCs/>
          <w:spacing w:val="26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00" w:righ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Информация о проведении и участии в мероприятиях различного уровня (школы, района/города, области) по следующим направлениям: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духовно-нравственное и патриотическое воспитание детей;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профилактика правонарушений несовершеннолетних и в отношении несовершеннолетних;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профилактика наркомании и других асоциальных явлений;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мероприятия, пропагандирующие здоровый образ жизни;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мероприятия, посвященные юбилейным датам и другим направлениям.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 15 октября -5 ноября 2017г.  Выставка рисунков по произведениям С.Т.Аксакова. Работы учащихся художественного  отделения. Преподаватели: Романова Н.В.; Гербер Е.В.; Старовойтова М.Н.</w:t>
      </w:r>
    </w:p>
    <w:p>
      <w:pPr>
        <w:pStyle w:val="Style15"/>
        <w:ind w:left="108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3 ноября. Агитационный концерт в детском саду № 9. Принимали участие учащиеся Федотовой И.Л.(гитара) и Шаховой И.В.(фортепиано).</w:t>
      </w:r>
    </w:p>
    <w:p>
      <w:pPr>
        <w:pStyle w:val="Style15"/>
        <w:ind w:left="87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0 ноября – 01 декабря. Выставка рисунков и  работ учащихся ко Дню матери на художественном отделении. Преподаватели: Романова Н.В.; Гербер Е.В.; Старовойтова М.Н.; Поминова Е.Ю.</w:t>
      </w:r>
    </w:p>
    <w:p>
      <w:pPr>
        <w:pStyle w:val="Style15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     23, 24 ноября. Концерты, посвященные Дню матери.</w:t>
      </w:r>
    </w:p>
    <w:p>
      <w:pPr>
        <w:pStyle w:val="Style15"/>
        <w:ind w:left="426" w:hanging="6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ОШ №13  – Гекман Ксения синтезатор (преп. Коваленко С.А.).</w:t>
      </w:r>
    </w:p>
    <w:p>
      <w:pPr>
        <w:pStyle w:val="Style15"/>
        <w:ind w:left="426" w:hanging="6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ОШ №22  – Сычева Злата, Шушканова Полина синтезатор (преп. Коваленко С.А.).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>5. 27 декабря. Новогодний концерт для НОКС ТВ - участвовали учащиеся музыкального, вокально – хорового, эстрадного, хореографического отделений, а также преподаватели ДШ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6.  27 декабря. Постановка-Драматизация мюзикла «Корабль искусств» в Детской школе искусств: участвовали учащиеся музыкального, вокально – хорового, эстрадного, хореографического отделений, а также преподаватели ДШ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 02 февраля 2018г. Областной фестиваль «Обильный край, благословенный» ДК «Молодежный» г.Новотроицк. Вокальный ансамбль «Бельканто» - диплом за высокое исполнительское мастерство и присвоено звание «Народный» коллектив,преп. Скворцова Л. В.- диплом за высокое исполнительское мастерство, преп.Шмагина В,Н. – диплом за высокое исполнительское мастер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  04 февраля. Концерт в СОШ № 6, участвовали учащиеся хореографического отделения (преп. Новоселова Е.М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 07 марта. Концерт, посвященный 8 марта в Администрации г.Новотроицка. Принимали участие преподаватели: Шмагина В.Н.(народный вокал) Одерков   М.Ю.(гитар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. 18 марта. Концерт в день выборов президента РФ. Принимали участие учащиеся музыкального, вокально-хорового и эстрадного отделений, преподаватели отделений, проходивший в ДШ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1. 18 марта. Концерт в день выборов президента РФ. СОШ № 23 – ВИА под руководством  Ожегова С.Э.(эстрадное отделение)ДШ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2. 24 марта. Вручение ежегодной премии главы города в сфере культуры и искусства «Мастерство и  Вдохновение». Принимали участие: вокальный ансамбль преподавателей  «Бельканто», квартет преподавателей под руководством преп. Давыдова В.И.(контрабас) - «Ренитада» (струнные и народные  инструмент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  06 апреля. Торжественный концерт с участием Дениса Мацуева в ДШИ. Принимали участие: Сводный хор ДШИ; Мизгулина Ульяна,(скрипка, преп.Бусыгина А.Ю.; конц. Бояринова О.В.) Маштаков Кирилл,(фортепиано, преп. Шахова И.В.) Бикбаева Алина(вокал, преп. Князев Э.В.),преподаватель народного вокала Шмагина В.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 22 апреля. Сольный концерт преподавателя ДШИ Одеркова М. Ю. гитара, в ДК «Нефтехимиков», г. Орс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  07 мая. Концерт к 9 мая для ветеранов Цементного завода. Принимали участие: Щур Т.В., Скворцова Л.В., Шмагина В.Н. - вокал, Левин В.В. - баян, Левина Наталья ученица по классу вокала, Одерков М.Ю. – гитара.</w:t>
      </w:r>
    </w:p>
    <w:p>
      <w:pPr>
        <w:pStyle w:val="Style15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   Май. Выставка детского рисунка «Они сражались за родину!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аботы учащихся художественного  отделения.  Преподаватели:Романова Н.В.; Гербер Е.В.; Старовойтова М.Н.</w:t>
      </w:r>
    </w:p>
    <w:p>
      <w:pPr>
        <w:pStyle w:val="Style15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7. Май. Выставка детского рисунка, посвященная  творчеству А.С. Пушкин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аботы учащихся художественного  отделения.  Преподаватели:Романова Н.В.; Гербер Е.В.; Старовойтова М.Н.; Поминова Е.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8. 24 мая. Концерт, посвященный Дню славянской письменности и культуры, ДК «Металлургов», Принимали участие: вокальный ансамбль «Бельканто», сводный хор учащихся ДШ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9. 01 июня. Выпускной вечер и вручение дипломов в концертном зале Детской школы искусств.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ая база образовательного учрежд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ть произошедшие изменения в 2017-2018 учебном году в состоянии здания (расширение и/или выделение дополнительных площадей, переезд в новое здание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топительных систем: вид, произведенные работы, необходимость замены и про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улучшения зданий, планируемые сроки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240" w:before="0" w:after="0"/>
        <w:ind w:left="360" w:right="-285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монт здания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формация о ДШИ (ДМШ, ДХШ):</w:t>
      </w:r>
    </w:p>
    <w:p>
      <w:pPr>
        <w:pStyle w:val="Normal"/>
        <w:spacing w:lineRule="auto" w:line="240" w:before="0" w:after="0"/>
        <w:ind w:right="-285" w:hanging="0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Информация о мероприятиях по оптимизации;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8"/>
          <w:sz w:val="24"/>
          <w:szCs w:val="24"/>
        </w:rPr>
        <w:t>Основные проблемы шко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Style w:val="FontStyle18"/>
          <w:sz w:val="24"/>
          <w:szCs w:val="24"/>
        </w:rPr>
        <w:t>Перспективы развития школы в 2017-2018учебном году и последующие г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Style w:val="FontStyle18"/>
          <w:sz w:val="24"/>
          <w:szCs w:val="24"/>
        </w:rPr>
        <w:t>Виды социальной поддержки, оказываемой администрацией муниципального района (городского округа) преподавателям и молодым специалис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Общественная деятельность работников: количество депутатов администрации сельского поселения, депутатов администрации муниципального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eastAsia="Calibri" w:cs="Calibri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района (городского округа), депутатов  и т. п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юбилеи в 2018-2019 учебном го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ды по итогам работы в 2017-2018 учебном году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, пожелания в адрес Центра дополнительного профессионального образования и инновационных технологий ОГИИ им. Л. и М.</w:t>
      </w:r>
    </w:p>
    <w:p>
      <w:pPr>
        <w:pStyle w:val="Normal"/>
        <w:suppressAutoHyphens w:val="true"/>
        <w:spacing w:lineRule="auto" w:line="240" w:before="0" w:after="0"/>
        <w:ind w:left="36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строповичей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проведению мероприятий областного уровня на базе своей школы (обобщение опыта работы школы, ведущих преподавателей, проведение научно-практических конференций, семинаров и др. с указанием темати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Style w:val="FontStyle18"/>
          <w:sz w:val="24"/>
          <w:szCs w:val="24"/>
        </w:rPr>
        <w:t>Информация о мероприятиях по оптимизаци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Style w:val="FontStyle18"/>
          <w:sz w:val="24"/>
          <w:szCs w:val="24"/>
        </w:rPr>
        <w:t>Мероприятия по оптимизации в 2017-2018 учебном году в школе не проводилис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Style w:val="FontStyle18"/>
          <w:sz w:val="24"/>
          <w:szCs w:val="24"/>
        </w:rPr>
        <w:t>Основные проблемы школы;</w:t>
      </w:r>
    </w:p>
    <w:p>
      <w:pPr>
        <w:pStyle w:val="TextBody"/>
        <w:ind w:left="360" w:hanging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сутствие финансирования администрацией города на капитальный ремонт, хозяйственные нужды, приобретение  музыкальных инструментов, оргтехники,     аудиотехники, ткани, средств на участие в творческих конкурсах и фестивалях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Style w:val="FontStyle18"/>
          <w:sz w:val="24"/>
          <w:szCs w:val="24"/>
        </w:rPr>
        <w:t>Перспективы развития школы в 2017-2018учебном году и последующие годы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Style w:val="FontStyle18"/>
          <w:sz w:val="24"/>
          <w:szCs w:val="24"/>
        </w:rPr>
        <w:t xml:space="preserve">Продолжиться внедрение предпрофессиональных программ в области искусст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Style w:val="FontStyle18"/>
          <w:sz w:val="24"/>
          <w:szCs w:val="24"/>
        </w:rPr>
        <w:t>Виды социальной поддержки, оказываемой администрацией муниципального района (городского округа) преподавателям и молодым специалист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Style w:val="FontStyle18"/>
          <w:sz w:val="24"/>
          <w:szCs w:val="24"/>
        </w:rPr>
        <w:t>Социальной поддержки администрацией города не оказыв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Style w:val="FontStyle18"/>
          <w:sz w:val="24"/>
          <w:szCs w:val="24"/>
        </w:rPr>
        <w:t xml:space="preserve">Общественная деятельность работников: количество депутатов администрации сельского поселения, депутатов администрации муниципального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Style w:val="FontStyle18"/>
          <w:rFonts w:eastAsia="Calibri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района (городского округа), депутатов  и т. п.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школе работников – депутатов различного уровня нет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юбилеи в 2018-2019 учебном году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работка, организация и  проведение Мюзикла «Корабль искусств»  ноябрь 201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ды по итогам работы в 2017-2018 учебном году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финансирование на участие в творческих мероприятиях – конкурсах, фестивалях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, пожелания в адрес Центра дополнительного профессионального образования и инновационных технологий ОГИИ им. Л. и М.</w:t>
      </w:r>
    </w:p>
    <w:p>
      <w:pPr>
        <w:pStyle w:val="Normal"/>
        <w:suppressAutoHyphens w:val="true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строповичей</w:t>
      </w:r>
    </w:p>
    <w:p>
      <w:pPr>
        <w:pStyle w:val="Normal"/>
        <w:suppressAutoHyphens w:val="true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ремя сообщать информацию школам, а не органам управления культуро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проведению мероприятий областного уровня на базе своей школы (обобщение опыта работы школы, ведущих преподавателей, проведение научно-практических конференций, семинаров и др. с указанием тематики).</w:t>
      </w:r>
    </w:p>
    <w:p>
      <w:pPr>
        <w:pStyle w:val="Normal"/>
        <w:spacing w:lineRule="auto" w:line="240"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школы (хореографические классы по 108 кв.м. и другие) позволяют проводить мастер-классы, методические мероприятия. </w:t>
      </w:r>
    </w:p>
    <w:sectPr>
      <w:type w:val="nextPage"/>
      <w:pgSz w:orient="landscape" w:w="16838" w:h="11906"/>
      <w:pgMar w:left="39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3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432" w:hanging="432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dsh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03:00Z</dcterms:created>
  <dc:creator>User</dc:creator>
  <dc:description/>
  <cp:keywords/>
  <dc:language>en-US</dc:language>
  <cp:lastModifiedBy>Админ</cp:lastModifiedBy>
  <cp:lastPrinted>2014-05-13T13:35:00Z</cp:lastPrinted>
  <dcterms:modified xsi:type="dcterms:W3CDTF">2018-09-25T03:21:00Z</dcterms:modified>
  <cp:revision>9</cp:revision>
  <dc:subject/>
  <dc:title/>
</cp:coreProperties>
</file>