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/>
      </w:pPr>
      <w:r>
        <w:rPr>
          <w:b/>
          <w:caps/>
          <w:sz w:val="25"/>
          <w:szCs w:val="25"/>
        </w:rPr>
        <w:t>МУНИЦИПАЛЬНОЕ автономное УЧРЕЖДЕНИЕ</w:t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5"/>
          <w:szCs w:val="25"/>
        </w:rPr>
        <w:t>ДОПОЛНИТЕЛЬНОГО ОБРАЗОВАНИЯ «ДЕТСКАЯ ШКОЛА ИСКУССТВ»</w:t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 на 2021 – 2022 учебный год</w:t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13888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597"/>
        <w:gridCol w:w="5955"/>
      </w:tblGrid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 xml:space="preserve">УТВЕРЖДАЮ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Директор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Grande CY;Courier New"/>
              </w:rPr>
              <w:t>___________________ Л.В.Стриеви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2 года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Lucida Grande CY;Courier New"/>
              </w:rPr>
              <w:t>(подпись)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Lucida Grande CY;Courier New"/>
              </w:rPr>
              <w:t>«_26» августа  2021 года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МП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общеразвивающая общеобразовате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ласти искус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дготовительных классов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2893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03:00Z</dcterms:created>
  <dc:creator>Админ</dc:creator>
  <dc:description/>
  <cp:keywords/>
  <dc:language>en-US</dc:language>
  <cp:lastModifiedBy>Пользователь</cp:lastModifiedBy>
  <dcterms:modified xsi:type="dcterms:W3CDTF">2021-09-13T09:03:00Z</dcterms:modified>
  <cp:revision>3</cp:revision>
  <dc:subject/>
  <dc:title/>
</cp:coreProperties>
</file>