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учебная программа предмета «Развитие речи и подготовка к обучению грамоте» разработана на основе действующей программы для детей 3-4 лет авторы Р.Н. Бунеева, Е.В. Бунеева, Р. Кислова «Развитие речи и подготовка к обучению грамоте». Программа составлена в соответствии с ФГТ и является составной частью комплексной программы «Образовательная система Школа 2100» (Детский сад 2100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заключается в том, что она обеспечивает преемственность в обучении между детским садом и начальной школой. Программа строится с учетом возрастных и психологических особенностей дошкольников, учитывает тенденции модернизации российского образования. Одним из важнейших средств познания окружающего мира для детей 3-4 лет является возможность понимать речь и говорить. У ребенка возникает потребность спрашивать взрослого о заинтересовавших его предметах и явлениях окружающего мира, что служит основой для развития диалогической речи. Вместе с тем в речевых возможностях детей данного возраста наблюдаются большие индивидуальные различия. Таким образом, при систематической работе по развитию речи у детей активизируются познавательные процессы, расширяется активный и пассивный словарь, формируется культура речевого общения. Развитие памяти, восприятия, мышления, внимания позволяет развивать у детей интеллектуальные и творческие возмож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 программы является развитие у детей 3-4 лет познавательной речевой актив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ая цель определяет задачи курс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ширение и уточнение словар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вершенствования грамматического строя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витие связной монологической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влечение внимания детей к собственной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накомство со звуками, введение элементов звукового анализ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азвитие речевого аппар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ширение и уточнение словар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едение в активный словарь новых слов и пон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обиходного словаря через создание игровых ситуац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внимания к развитию слова, установление связей между звуковой и смысловой сторонами сл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грамматического строя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выка согласования слов в словосочета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выка образования имен существительных суффиксальным способом (« Назови ласково»), форма числа имен существительных («Скажи со словом много»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употреблять предлоги в ре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конструировать пред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бота над звуковой культурой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артикуляционного аппара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со звуками русского язы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узнавать звуки в звуковом ряду, в слове; слышать повторяющиеся согласные зв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витие связной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зывание о предмет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зывание о себе по вопросам педагог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казывание по сюжетным картинкам, по серии картинок совместно с воспитателем и другими деть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редполагает решение новых образовательных задач путем использования современных образовательных технологий. Образовательная деятельность осуществляется в процессе организации различных видов деятельности: игровой, коммуникативной, трудовой, познавательно- исследовательской, продуктивной, музыки, художественного чтения, физической культуры,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организации обучения лежит проблемно-диалогическая технология. Новые знания открываются с помощью педагога путем анализа, синтеза, сравнения, классификации, аналогии, обобщения. Для каждого ПННОД предлагается набор заданий разного уровня сложности. При этом используется один из принципов Образовательной системы «Школа 2100» - принцип минимак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минимакса позволяет учитывать индивидуальные возможности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НОД проводятся с учетом деятельного подхода, это позволяет повысить познавательную активность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зволяет снизить объем интеллектуальной, эмоциональной и нервной нагрузки на детей, т.к. большинство занятий носит интегрированный характ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итывает здоровье сберегающие технологии, что позволяет сохранять здоровье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ные особенности детей 3-4 лет определили игровой характер содержания и его вариатив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ННОД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авильного произношение звуков проводится артикуляционная гимнастика, она представляет собой комплекс упражнений, которые готовят речевой аппарат ребенка к правильному произношению. Артикуляционная гимнастика сочетается с дыхательными упражнениями и мимическим массаж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дит знакомство детей со звуковой культурой родного языка. Дети приобретают представление о звуках, способе и месте их образования, начинают узнавать эти звуки в звуковом ряду, в отдельных слов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 в младшем дошкольном возрасте напрямую зависит от развития мелкой моторики руки ребенка, для чего в ПННОД используются специальные упражнения и пальчиковые игры. Пальчиковые игры помогают налаживать коммуникативные отношения на уровне эмоционального переживания, контакта. Они способствуют также и развитию речи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у с развитием мелкой моторики уделяется внимание развитию тактильной чувствительности, что помогает детям приобретать способность сравнивать предметы по качеству. Словесное обозначение качества предметов расширяет активный и пассивный словарь реб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инимают участие в составлении рассказа по сюжетным картинкам, раскрашивают их и дорисовывают отдельные фрагмен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усвоения материала на занятиях используются мягкие игрушки – Ежик и Лисен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аждого ПННОД имеет следующую структуру: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ПННОД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Лексическ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вуков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бота с рисунком, с раздаточным материал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Артикуляционная размин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альчиковые иг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ННОД по развитию речи проводятся один раз в неделю, продолжительность 15 мин. На изучение курса отводится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иода (1 раз в неделю), в том числе и в нерегламентированной деятельности (прогулки с целью наблюдения, дидактические игры, сюжетно-ролевые игры), используется интегрирование других областей как на занятиях, так и в индивидуальной работе. Планирование интеграционной части ПНОД соответствует темам календаря праздников. Задания на развитие речи детей выборочно включаются в содержание других ПН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детьми данного возраста строится на основе свойственного им наглядно-действенного типа мышления и ориентирована на формирование нового типа мышления- наглядно-образного. При этом на в ПНОД используются как фронтальный метод, так и работа в группах, и индивидуа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тем, что в программе по развитию речи недостаточно определены часы на составление рассказов по картинам и использование пальчиковых игр, вынести работу по составлению рассказов по сюжетным картинкам в виде интеграции, как часть других занятий и в нерегламентирован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ие исследования проводятся в конце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редметные знания, умения, навыки дошкольников к концу первого года занят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олжны уме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формированность грамматического строя ре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Согласовывать слова в словосочетания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потреблять в речи предлоги: в, на, за, под, око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знавать и правильно произносить гласные и согласные зв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разовывать существительные во множественном чис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словар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овывать новые слова и понятия в реч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ользоваться словарем обобщ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использовать в речи словарь признаков (по цвету, по размеру и т.д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твечать на вопросы взросл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ссказывать по картине совместно с воспитател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ы проверки знаний, умений, навыков по развитию речи и подготовке к обучению грамоте </w:t>
      </w: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  <w:t>для детей 3-4 л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ва последних ПННОД посвящены определению уровня знаний, умений и навыков. Данные периоды проходит в виде индивидуальной работы по следующим заданиям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учение сформированности грамматического строя ре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Изменение слов по числам и падеж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ассмотреть иллюстрации, а затем рассказать о том, что на них изображено (используются уточняющие вопрос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Что у девочки в руках? (кукл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 чем играет девочка? (с кукло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кую игрушку отдает одна девочка другой? (куклу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 чем играют девочки? (с куклам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потребление в речи существительных с предлогами: в, на, за, под, око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с помощью игрового оборудования создает ситуации для использования детьми в речи предло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стоит на полян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спряталась за домик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зашла в д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Матрешка спряталась под дерев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трешка стоит около до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Употребление слов, обозначающих животных и их детенышей в единственном и множественном чис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рассмотреть иллюстрации с изображением животных и их детенышей, а затем назвать 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тка – утенок                    Утки – утя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усь – гусенок                  Гуси - гуся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шка – котенок               Кошки – котя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Использование в речи существительных в форме множественного числа родительного падеж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рассмотреть иллюстрации с изображением различных предметов, затем закончить предложенную педагогом фраз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ленточки. Много…(ленточек).           – Это сливы. Много …(сли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матрешки. Много …(матрешек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книги. Много…(книг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то груши. Много…(груш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Составление предложений с однородными член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рассматривает с детьми иллюстрации, а затем предлагает ему рассказать о том, что на них изображено. Педагог может использовать уточняющие вопро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евочка поставила на полку куклу, зайку, пирамид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льчик упал со стула и плач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ценка результа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ждое задание оценивается отдельно по пятибалльной шка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баллов - ребенок выполняет задание правильно и самостоя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балла – ребенок выполняет задание самостоятельно; допущенные ошибкиисправляет при небольшой помощи педаго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балла – ребенок выполняет задание при небольшой помощи взрослого; допущенные ошибки может исправить самостоятельно или совместно с взрослым; уровень сформированности представлений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балла – ребенок выполняет задание при непосредственном участии взрослого; уровень сформированности представлений частично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 балл – ребенок не может выполнить задание даже при непосредственной помощи педагога; уровень сформированности представлений не соответствует стандарт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выявления итогового уровня необходимо суммировать баллы, полученные за выполнение каждого за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овы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5 – 20 баллов – высок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-15 баллов   - выше средне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 – 13 баллов - средн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 -8 баллов     - ниже среднего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ее 8 баллов – низкий урове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Формирование словар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Словарь предме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на выбор два упражнения. Оценивается выполнение одного из н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е упражнение «Украсим плать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украсить платье различными деталями (воротником, длинными рукавами, карманами, пуговицами, оборкой). В процессе работы ребенок, помещая деталь в определенное место, называет ее словом (дается силуэт платья с различными деталям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е упражнение «Отремонтируем машину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редлагает ребенку отремонтировать машину. Для этого необходимо на данный силуэт наложить детали машины, называя каждую из н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Словарь обобщ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риал: 25 картинок с изображением игрушек, одежды, обуви, посуды, мебели (на каждое понятие по 5 картинок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 показывает ребенку картинки одной серии, предлагая назвать каждый из предметов, а затем подобрать для них одно общее сло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Словарь призна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едварительной работе педагог с подгруппой детей рассматривает разнообразные предметы, обращая особое внимание на их цвет, форму, размер, материал изготовления в сравнении друг с друг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е упражнение « Похвали зайчишку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енку предлагается похвалить зайчишку (подобрать как можно больше определений). При затруднениях детей педагог может им помогать вопросами: «Какой зайчик по цвету, размеру? Какая у него шерстка?, Как про него можно еще сказа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ценка результат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выполнении задания №1 и №2баллы выставляются за целиком выполненные за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баллов – ребенок выполняет задание правильно и самостоя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балла   - ребенок выполняет задание самостоятельно; допущенные ошибки исправляет при небольшой помощи взросл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балла - ребенок выполняет задание при небольшой помощи взрослого; допущенные ошибки может исправить самостоятельно или со взрослым; уровень сформированности представлений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балла   - ребенок выполняет задание при непосредственном участии взрослого; уровень сформированности представлений частично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балл   -   ребенок не выполняет задание даже при непосредственнойпомощи педагога; уровень сформированности представлений не соответствует станда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оценке задания №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балл ставится, если ответ отсутствует или он не соответствует семантическому полю предъявляемого сло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балла   - ребенок при непосредственной помощи называет 1-2 опреде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балла   -   ребенок самостоятельно подбирает 1-2 опреде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балла   -   ребенок подбирает более 2-х определений с незначительной помощью педагог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баллов -   ребенок подбирает более 2-х определений самостоя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овы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 -12 баллов – высок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 – 9 баллов – выше средне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 - 7 баллов – средн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 - 5 баллов – ниже средне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ее 5 баллов- низкий уровен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курса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речи и обучение грамоте»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методическое пособие «Лесные истории»)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6"/>
        <w:gridCol w:w="992"/>
        <w:gridCol w:w="99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 [А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 [О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У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И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Ы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И], [Ы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У], звук. [О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[Ы], [И], [А], [О], [У],   . Выделение звука в начале, конце и середи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Э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М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Н], [Н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П],  [П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Б], [Б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Ф], [Ф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В] , [В']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Т],  [Т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Д] , [Д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Л], [Л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К], [К']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Г], [Г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и [Х], [Х'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Й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Й'Э], [Й'О], [Й'У], [Й'А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С], [С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З], [З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Ц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Ш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Ж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Ч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Щ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Р], [Р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Ц] - [С] - [Ч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Ч'] -[Щ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Азбука (обобщающе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учебно-методического обеспеч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педаг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ая программа развития и воспитания дошкольников «Детский сад 2100» в образовательной системе « Школа 2100», под научной редакцией А,А, Леоньтьева- М.: Баласс, Изд. Дом РАО 201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Р. Кислова. «По дороге к азбуке» («Лесные истории»). Методические рекомендации для воспитателей. Под науч. Ред. Р.Н. Бунеева , Е.В. Бунеевой.-М.: Баласс, 200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материал часть1/ Сост. Р.Н. Бунеев, Е.В. Бунеева, Т.Р. Кислова.-М.: Баласс, 2006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лова Т.Р. Методические рекомендации для воспитателей «По дороге к азбуке» (Лесные истори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ий инструментарий для определения уровня сформированности речевого разви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воспитанников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и раздаточный материал по развитию речи для самых маленьких ( карточки и схемы) часть1/ Сост. Р.Н. Бунеев, Е.В. Бунеева, Т.Р. Кислова.-М.: Баласс, 2006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е по развитию речи «По дороге к азбуке» (Лесные истории) для самых маленьких (3-4г.) /Р.Н. Бунеев, Е.В. Бунеева, Т.Р. Кислова- М. : Баласс,201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Г.Агаян. Мы топали, мы топали… Пальчиковые игры,-Дмитров, ИД «Карапуз», 200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Н.Анищенкова. Пальчиковые иг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В. Алешина. Ознакомление дошкольников с окружающей действительност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Ю. Бардышева, Е.Н. Морозова. Тра-ля-ля для язычка. Артикуляционная гимнастика.- Дмитров, ИД «Карапуз», 200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Г. Борисенко, Н.А. Лукина. Наши пальчики играют (развитие мелкой моторики). – СПб, Паритет, 2003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,А. Куликовская. Массаж лицевых мышц для малышей. –М., Книголюб, 200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Н.Елисеева..Хрестоматия для детей младшего дошкольТ,А. Куликовская. Массаж лицевых мышц для малышей. –М., Книголюб, 200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о возраста.4-е изд., перераб. И доп. М.: Просвещение,1982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,А, Бабенко. Подвижные иг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Н. Зенина. Ознакомление детей раннего возраста с природ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А, Лыкова. Дидактические игры и занятия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3:00Z</dcterms:created>
  <dc:creator>RePack by Diakov</dc:creator>
  <dc:description/>
  <dc:language>en-US</dc:language>
  <cp:lastModifiedBy>Админ</cp:lastModifiedBy>
  <cp:lastPrinted>2015-10-28T16:00:00Z</cp:lastPrinted>
  <dcterms:modified xsi:type="dcterms:W3CDTF">2015-10-28T10:03:00Z</dcterms:modified>
  <cp:revision>2</cp:revision>
  <dc:subject/>
  <dc:title/>
</cp:coreProperties>
</file>