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Е ОБРАЗОВАТЕЛЬНОЕ БЮДЖЕТНО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ЧРЕЖДЕНИЕ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ДЕТСКАЯ ШКОЛА ИСКУС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РИНЯТО:                                                               УТВЕРЖДАЮ:</w:t>
      </w:r>
      <w:r>
        <w:rPr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м советом                                 Директор МОБУ ДОД ДШИ</w:t>
      </w:r>
    </w:p>
    <w:p>
      <w:pPr>
        <w:pStyle w:val="Normal"/>
        <w:tabs>
          <w:tab w:val="clear" w:pos="708"/>
          <w:tab w:val="right" w:pos="968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У ДОД ДШИ г. Новотроицка                ____________Л.В. Стриеви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ренбургской области                                     «____» ____________2013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</w:rPr>
        <w:t>Протокол №____ от 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ОПОЛНИТЕЛЬНАЯ ОБЩЕРАЗВИВАЮЩАЯ ПРОГРАММА В ОБЛАСТИ ИСКУССТ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деления раннего эстетического развит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ебного предмета развитие речи подготовка к обучению грамот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ставлена преподавателем МОБУ ДОД ДШ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Асташовой Л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овотроицк 201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учебная программа предмета «Развитие речи и подготовка к обучению грамоте» разработана на основе действующей программы для детей 3-4 лет авторы Р.Н. Бунеева, Е.В. Бунеева, Р. Кислова «Развитие речи и подготовка к обучению грамоте». Программа составлена в соответствии с ФГТ и является составной частью комплексной программы «Образовательная система Школа 2100» (Детский сад 2100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заключается в том, что она обеспечивает преемственность в обучении между детским садом и начальной школой. Программа строится с учетом возрастных и психологических особенностей дошкольников, учитывает тенденции модернизации российского образования. Одним из важнейших средств познания окружающего мира для детей 3-4 лет является возможность понимать речь и говорить. У ребенка возникает потребность спрашивать взрослого о заинтересовавших его предметах и явлениях окружающего мира, что служит основой для развития диалогической речи. Вместе с тем в речевых возможностях детей данного возраста наблюдаются большие индивидуальные различия. Таким образом, при систематической работе по развитию речи у детей активизируются познавательные процессы, расширяется активный и пассивный словарь, формируется культура речевого общения. Развитие памяти, восприятия, мышления, внимания позволяет развивать у детей интеллектуальные и творческие возмож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программы является развитие у детей 3-4 лет познавательной речевой актив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ая цель определяет задачи курс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ширение и уточнение словар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вершенствования грамматического строя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связной монологической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влечение внимания детей к собственной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накомство со звуками, введение элементов звукового анализ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азвитие речевого аппар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ширение и уточнение словар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едение в активный словарь новых слов и пон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обиходного словаря через создание игровых ситу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внимания к развитию слова, установление связей между звуковой и смысловой сторонами сл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грамматического строя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а согласования слов в словосочет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а образования имен существительных суффиксальным способом (« Назови ласково»), форма числа имен существительных («Скажи со словом много»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употреблять предлоги в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конструировать пред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бота над звуковой культурой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тикуляционного аппара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со звуками русского язы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узнавать звуки в звуковом ряду, в слове; слышать повторяющиеся согласные зв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витие связной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о предмет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о себе по вопросам педаго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по сюжетным картинкам, по серии картинок совместно с воспитателем и другими деть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редполагает решение новых образовательных задач путем использования современных образовательных технологий. Образовательная деятельность осуществляется в процессе организации различных видов деятельности: игровой, коммуникативной, трудовой, познавательно- исследовательской, продуктивной, музыки, художественного чтения, физической культуры,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организации обучения лежит проблемно-диалогическая технология. Новые знания открываются с помощью педагога путем анализа, синтеза, сравнения, классификации, аналогии, обобщения. Для каждого ПННОД предлагается набор заданий разного уровня сложности. При этом используется один из принципов Образовательной системы «Школа 2100» - принцип минима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минимакса позволяет учитывать индивидуальные возможност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НОД проводятся с учетом деятельного подхода, это позволяет повысить познавательную активность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зволяет снизить объем интеллектуальной, эмоциональной и нервной нагрузки на детей, т.к. большинство занятий носит интегрированный харак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итывает здоровье сберегающие технологии, что позволяет сохранять здоровье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ные особенности детей 3-4 лет определили игровой характер содержания и его вариати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ННО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авильного произношение звуков проводится артикуляционная гимнастика, она представляет собой комплекс упражнений, которые готовят речевой аппарат ребенка к правильному произношению. Артикуляционная гимнастика сочетается с дыхательными упражнениями и мимическим массаж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дит знакомство детей со звуковой культурой родного языка. Дети приобретают представление о звуках, способе и месте их образования, начинают узнавать эти звуки в звуковом ряду, в отдельных слов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 в младшем дошкольном возрасте напрямую зависит от развития мелкой моторики руки ребенка, для чего в ПННОД используются специальные упражнения и пальчиковые игры. Пальчиковые игры помогают налаживать коммуникативные отношения на уровне эмоционального переживания, контакта. Они способствуют также и развитию реч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у с развитием мелкой моторики уделяется внимание развитию тактильной чувствительности, что помогает детям приобретать способность сравнивать предметы по качеству. Словесное обозначение качества предметов расширяет активный и пассивный словарь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нимают участие в составлении рассказа по сюжетным картинкам, раскрашивают их и дорисовывают отдельные фрагмен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усвоения материала на занятиях используются мягкие игрушки – Ежик и Лисен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аждого ПННОД имеет следующую структуру: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ПННО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ексическ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вуков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бота с рисунком, с раздаточным материал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ртикуляционная размин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альчиковые иг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НОД по развитию речи проводятся один раз в неделю, продолжительность 15 мин. На изучение курса отводится 32 периода (1 раз в неделю), в том числе и в нерегламентированной деятельности (прогулки с целью наблюдения, дидактические игры, сюжетно-ролевые игры), используется интегрирование других областей как на занятиях, так и в индивидуальной работе. Планирование интеграционной части ПНОД соответствует темам календаря праздников. Задания на развитие речи детей выборочно включаются в содержание других ПН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детьми данного возраста строится на основе свойственного им наглядно-действенного типа мышления и ориентирована на формирование нового типа мышления- наглядно-образного. При этом на в ПНОД используются как фронтальный метод, так и работа в группах, и индивидуа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тем, что в программе по развитию речи недостаточно определены часы на составление рассказов по картинам и использование пальчиковых игр, вынести работу по составлению рассказов по сюжетным картинкам в виде интеграции, как часть других занятий и в нерегламентирова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ие исследования проводятся в конце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редметные знания, умения, навыки дошкольников к концу первого года зан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олжны уме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ормированность грамматического строя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Согласовывать слова в словосочетания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потреблять в речи предлоги: в, на, за, под, око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знавать и правильно произносить гласные и согласные зв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разовывать существительные во множественном чис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словар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овывать новые слова и понятия в реч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ользоваться словарем обобщ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использовать в речи словарь признаков (по цвету, по размеру и т.д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твечать на вопросы взросл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ссказывать по картине совместно с воспитател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ы проверки знаний, умений, навыков по развитию речи и подготовке к обучению грамоте </w:t>
      </w: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для детей 3-4 л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ва последних ПННОД посвящены определению уровня знаний, умений и навыков. Данные периоды проходит в виде индивидуальной работы по следующим задания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ение сформированности грамматического строя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Изменение слов по числам и падеж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ассмотреть иллюстрации, а затем рассказать о том, что на них изображено (используются уточняющие вопрос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то у девочки в руках? (кукл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 чем играет девочка? (с кукло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ую игрушку отдает одна девочка другой? (куклу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 чем играют девочки? (с кукл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потребление в речи существительных с предлогами: в, на, за, под, око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с помощью игрового оборудования создает ситуации для использования детьми в речи предл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тоит на полян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пряталась за домик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зашла в д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Матрешка спряталась под дерев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тоит около до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Употребление слов, обозначающих животных и их детенышей в единственном и множественном чис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рассмотреть иллюстрации с изображением животных и их детенышей, а затем назвать 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тка – утенок                    Утки – ут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усь – гусенок                  Гуси - гус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шка – котенок               Кошки – кот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Использование в речи существительных в форме множественного числа родительного падеж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рассмотреть иллюстрации с изображением различных предметов, затем закончить предложенную педагогом фраз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ленточки. Много…(ленточек).           – Это сливы. Много …(сли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матрешки. Много …(матрешек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книги. Много…(книг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груши. Много…(груш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Составление предложений с однородными член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рассматривает с детьми иллюстрации, а затем предлагает ему рассказать о том, что на них изображено. Педагог может использовать уточняющие вопро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евочка поставила на полку куклу, зайку, пирамид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льчик упал со стула и плач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ценка результ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ое задание оценивается отдельно по пятибалльной шка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- ребенок выполняет задание правильно и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 – ребенок выполняет задание самостоятельно; допущенные ошибкиисправляет при небольшой помощи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 – ребенок выполняет задание при небольшой помощи взрослого; допущенные ошибки может исправить самостоятельно или совместно с взрослым; уровень сформированности представлений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 – ребенок выполняет задание при непосредственном участии взрослого; уровень сформированности представлений частично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 балл – ребенок не может выполнить задание даже при непосредственной помощи педагога; уровень сформированности представлений не соответствует стандарт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выявления итогового уровня необходимо суммировать баллы, полученные за выполнение каждого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овы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5 – 20 баллов – высо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-15 баллов   - выш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 – 13 баллов - средн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 -8 баллов     - ниже среднего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8 баллов – низкий уро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Формирование словар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Словарь предме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на выбор два упражнения. Оценивается выполнение одного из 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Украсим плать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украсить платье различными деталями (воротником, длинными рукавами, карманами, пуговицами, оборкой). В процессе работы ребенок, помещая деталь в определенное место, называет ее словом (дается силуэт платья с различными деталям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Отремонтируем машину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отремонтировать машину. Для этого необходимо на данный силуэт наложить детали машины, называя каждую из 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Словарь обобщ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риал: 25 картинок с изображением игрушек, одежды, обуви, посуды, мебели (на каждое понятие по 5 картинок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оказывает ребенку картинки одной серии, предлагая назвать каждый из предметов, а затем подобрать для них одно общее сло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Словарь призна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едварительной работе педагог с подгруппой детей рассматривает разнообразные предметы, обращая особое внимание на их цвет, форму, размер, материал изготовления в сравнении друг с друг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 Похвали зайчишку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енку предлагается похвалить зайчишку (подобрать как можно больше определений). При затруднениях детей педагог может им помогать вопросами: «Какой зайчик по цвету, размеру? Какая у него шерстка?, Как про него можно еще сказа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ценка результа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выполнении задания №1 и №2баллы выставляются за целиком выполненные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– ребенок выполняет задание правильно и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   - ребенок выполняет задание самостоятельно; допущенные ошибки исправляет при небольшой помощи взросл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 - ребенок выполняет задание при небольшой помощи взрослого; допущенные ошибки может исправить самостоятельно или со взрослым; уровень сформированности представлений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   - ребенок выполняет задание при непосредственном участии взрослого; уровень сформированности представлений частично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балл   -   ребенок не выполняет задание даже при непосредственнойпомощи педагога; уровень сформированности представлений не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оценке задания №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балл ставится, если ответ отсутствует или он не соответствует семантическому полю предъявляемого сло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   - ребенок при непосредственной помощи называет 1-2 опред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   -   ребенок самостоятельно подбирает 1-2 опред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   -   ребенок подбирает более 2-х определений с незначительной помощью педаго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-   ребенок подбирает более 2-х определений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овы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 -12 баллов – высо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 – 9 баллов – выш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 - 7 баллов – средн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 - 5 баллов – ниж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5 баллов- низ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курса 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речи и подготовка к обучению грамоте»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методическое пособие «Лесные истории»)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6"/>
        <w:gridCol w:w="992"/>
        <w:gridCol w:w="99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[А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[О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У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И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Ы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И], [Ы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У], звук. [О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[Ы], [И], [А], [О], [У],   . Выделение звука в начале, конце и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Э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М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Н], [Н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П],  [П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Б], [Б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Ф], [Ф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В] , [В']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Т],  [Т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Д] , [Д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Л], [Л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К], [К']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Г], [Г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и [Х], [Х'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Й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Й'Э], [Й'О], [Й'У], [Й'А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С], [С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З], [З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Ц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Ш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Ж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Ч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Щ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Р], [Р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Ц] - [С] - [Ч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Ч'] -[Щ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Азбука (обобщающе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ого обеспеч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едаг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ая программа развития и воспитания дошкольников «Детский сад 2100» в образовательной системе « Школа 2100», под научной редакцией А,А, Леоньтьева- М.: Баласс, Изд. Дом РАО 201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Р. Кислова. «По дороге к азбуке» («Лесные истории»). Методические рекомендации для воспитателей. Под науч. Ред. Р.Н. Бунеева , Е.В. Бунеевой.-М.: Баласс, 200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материал часть1/ Сост. Р.Н. Бунеев, Е.В. Бунеева, Т.Р. Кислова.-М.: Баласс, 200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ова Т.Р. Методические рекомендации для воспитателей «По дороге к азбуке» (Лесные истори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ий инструментарий для определения уровня сформированности речевого разви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оспитанников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и раздаточный материал по развитию речи для самых маленьких ( карточки и схемы) часть1/ Сост. Р.Н. Бунеев, Е.В. Бунеева, Т.Р. Кислова.-М.: Баласс, 200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е по развитию речи «По дороге к азбуке» (Лесные истории) для самых маленьких (3-4г.) /Р.Н. Бунеев, Е.В. Бунеева, Т.Р. Кислова- М. : Баласс,20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Г.Агаян. Мы топали, мы топали… Пальчиковые игры,-Дмитров, ИД «Карапуз», 200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Н.Анищенкова. Пальчиковые иг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В. Алешина. Ознакомление дошкольников с окружающей действительност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Ю. Бардышева, Е.Н. Морозова. Тра-ля-ля для язычка. Артикуляционная гимнастика.- Дмитров, ИД «Карапуз», 200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Г. Борисенко, Н.А. Лукина. Наши пальчики играют (развитие мелкой моторики). – СПб, Паритет, 2003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,А. Куликовская. Массаж лицевых мышц для малышей. –М., Книголюб, 200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Н.Елисеева..Хрестоматия для детей младшего дошкольТ,А. Куликовская. Массаж лицевых мышц для малышей. –М., Книголюб, 200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о возраста.4-е изд., перераб. И доп. М.: Просвещение,1982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,А, Бабенко. Подвижные иг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Н. Зенина. Ознакомление детей раннего возраста с природ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А, Лыкова. Дидактические игры и занятия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25:00Z</dcterms:created>
  <dc:creator>RePack by Diakov</dc:creator>
  <dc:description/>
  <dc:language>en-US</dc:language>
  <cp:lastModifiedBy>Админ</cp:lastModifiedBy>
  <cp:lastPrinted>2015-12-01T21:19:00Z</cp:lastPrinted>
  <dcterms:modified xsi:type="dcterms:W3CDTF">2015-12-01T15:25:00Z</dcterms:modified>
  <cp:revision>2</cp:revision>
  <dc:subject/>
  <dc:title/>
</cp:coreProperties>
</file>