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insoku w:val="false"/>
        <w:overflowPunct w:val="false"/>
        <w:spacing w:lineRule="auto" w:line="360"/>
        <w:ind w:left="0" w:right="109" w:hanging="0"/>
        <w:jc w:val="center"/>
        <w:outlineLvl w:val="9"/>
        <w:rPr>
          <w:spacing w:val="1"/>
        </w:rPr>
      </w:pPr>
      <w:r>
        <w:rPr>
          <w:spacing w:val="1"/>
        </w:rPr>
        <w:t>Муниципальное образовательное бюджетное учреждение</w:t>
      </w:r>
    </w:p>
    <w:p>
      <w:pPr>
        <w:pStyle w:val="Heading11"/>
        <w:kinsoku w:val="false"/>
        <w:overflowPunct w:val="false"/>
        <w:spacing w:lineRule="auto" w:line="360"/>
        <w:ind w:left="0" w:right="109" w:hanging="0"/>
        <w:jc w:val="center"/>
        <w:outlineLvl w:val="9"/>
        <w:rPr>
          <w:spacing w:val="1"/>
        </w:rPr>
      </w:pPr>
      <w:r>
        <w:rPr>
          <w:spacing w:val="1"/>
        </w:rPr>
        <w:t>дополнительного образования детей «Детская школа искусств»</w:t>
      </w:r>
    </w:p>
    <w:p>
      <w:pPr>
        <w:pStyle w:val="Heading11"/>
        <w:kinsoku w:val="false"/>
        <w:overflowPunct w:val="false"/>
        <w:spacing w:lineRule="auto" w:line="360"/>
        <w:ind w:left="0" w:right="109" w:hanging="0"/>
        <w:jc w:val="center"/>
        <w:outlineLvl w:val="9"/>
        <w:rPr>
          <w:b w:val="false"/>
          <w:b w:val="false"/>
          <w:bCs w:val="false"/>
        </w:rPr>
      </w:pPr>
      <w:r>
        <w:rPr>
          <w:spacing w:val="1"/>
        </w:rPr>
        <w:t>г.Новотроицка</w:t>
      </w:r>
    </w:p>
    <w:p>
      <w:pPr>
        <w:pStyle w:val="Normal"/>
        <w:kinsoku w:val="false"/>
        <w:overflowPunct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b/>
          <w:b/>
        </w:rPr>
      </w:pPr>
      <w:r>
        <w:rPr>
          <w:b/>
        </w:rPr>
        <w:t>ДОПОЛНИТЕЛЬНАЯ ОБЩЕРАЗВИВАЮЩАЯ</w:t>
      </w:r>
    </w:p>
    <w:p>
      <w:pPr>
        <w:pStyle w:val="Normal"/>
        <w:kinsoku w:val="false"/>
        <w:overflowPunct w:val="false"/>
        <w:spacing w:lineRule="auto" w:line="360"/>
        <w:jc w:val="center"/>
        <w:rPr>
          <w:b/>
          <w:b/>
        </w:rPr>
      </w:pPr>
      <w:r>
        <w:rPr>
          <w:b/>
        </w:rPr>
        <w:t>ОБЩЕОБРАЗОВАТЕЛЬНАЯ ПРОГРАММА В ОБЛАСТИ  МУЗЫКАЛЬНОГО</w:t>
      </w:r>
    </w:p>
    <w:p>
      <w:pPr>
        <w:pStyle w:val="Normal"/>
        <w:kinsoku w:val="false"/>
        <w:overflowPunct w:val="false"/>
        <w:spacing w:lineRule="auto" w:line="360"/>
        <w:jc w:val="center"/>
        <w:rPr>
          <w:b/>
          <w:b/>
        </w:rPr>
      </w:pPr>
      <w:r>
        <w:rPr>
          <w:b/>
        </w:rPr>
        <w:t>ИСКУССТВА</w:t>
      </w:r>
    </w:p>
    <w:p>
      <w:pPr>
        <w:pStyle w:val="Normal"/>
        <w:kinsoku w:val="false"/>
        <w:overflowPunct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</w:t>
      </w:r>
      <w:r>
        <w:rPr>
          <w:b/>
          <w:sz w:val="36"/>
          <w:szCs w:val="36"/>
        </w:rPr>
        <w:t>«ВОКАЛ»</w:t>
      </w:r>
    </w:p>
    <w:p>
      <w:pPr>
        <w:pStyle w:val="Normal"/>
        <w:kinsoku w:val="false"/>
        <w:overflowPunct w:val="false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Возраст детей: 5-6 лет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: </w:t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МОБУ ДОД </w:t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ская школа искусств г. Новотроицка  </w:t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>Щур Т.В.</w:t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320"/>
        <w:ind w:right="6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ПРОГРАММЫ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яснительная записка 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1.1 Характеристика программы ее место и роль в образовательном процессе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1.2 Цели и задачи программы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1.3 Срок реализации программы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4 Сведения о затратах учебного времени 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1.5 Объем учебного времени, предусмотренный учебным планом школы на реализацию программы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1.6. Форма проведения учебных аудиторных занятий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граммы 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2.1 Учебный план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2.2 Содержание учебных предметов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3. Методическое обеспечение учебного процесса</w:t>
      </w:r>
    </w:p>
    <w:p>
      <w:pPr>
        <w:pStyle w:val="Style14"/>
        <w:spacing w:lineRule="auto" w:line="360" w:before="120" w:after="120"/>
        <w:rPr/>
      </w:pPr>
      <w:r>
        <w:rPr>
          <w:i/>
          <w:iCs/>
          <w:sz w:val="28"/>
          <w:szCs w:val="28"/>
        </w:rPr>
        <w:t>3.1 Дидактические средства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3.2 Материально-технические средства</w:t>
      </w:r>
    </w:p>
    <w:p>
      <w:pPr>
        <w:pStyle w:val="Style14"/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писок литературы </w:t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lineRule="atLeast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Характеристика программы, ее место и роль в образовательном процессе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ополнительная общеобразовательная программа художественно- эстетической направленности «Вокал», реализуемая в МОБУ ДОД Детская школа искусств г.Новотроицка разработана на основ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мерных требований к программам дополнительного образования детей;</w:t>
      </w:r>
    </w:p>
    <w:p>
      <w:pPr>
        <w:pStyle w:val="C15c18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sz w:val="28"/>
          <w:szCs w:val="28"/>
        </w:rPr>
        <w:t>Музыкальное образование – важный раздел эстетического воспитания. Занятия музыкой имеют познавательное значение, так как она отражает многие жизненные явления, обогащает представления воспитанников о природе, истории, быте и традициях разных народов. Музыкальные занятия положительно влияют на общую культуру поведения ребенка, развивают фантазию, воображение, артистичность, интеллект, то есть формируют универсальные способности, необходимые в любых сферах деятельности. Формирование музыкальных творческих качеств лучше всего начинать с раннего детского возраста. Важнейшей составляющей современного музыкального образования является обучение пению, хоровому ансамблю. В процессе обучения происходит воспитание терпения, , а также социально-деятельной и активной лично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формирование музыкальных способностей, творческих и исполнительских навыков у детей младшего возраста в условиях музыкального учебного заведения является одним из важнейших факторов, определяющих успех дальнейшего музыкального обучения. Раннее приобщение детей к музыке создает необходимые условия для всестороннего гармонического развития личности ребенка, а так же помогает выявлению детей, обладающих профессиональными музыкальными данными. Практическая деятельность в сфере искусства с раннего возраста определяет стойкую мотивацию обучающихся к обучению, успешное освоение детьми школьных образовательных програм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направлена на выявление музыкальных способностей и возможностей ребёнка, формирование его творческих и исполнительских навыков, подготовки к обучению в 1 классе ДШИ по программам музыкальной направленност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«Вокал» имеет художественную направленность, основывается на принципе вариативности для различных категорий детей, обеспечивает развитие творческих способностей, формирует устойчивый интерес к творческой деятельности.</w:t>
      </w:r>
    </w:p>
    <w:p>
      <w:pPr>
        <w:pStyle w:val="C15c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7"/>
          <w:sz w:val="28"/>
          <w:szCs w:val="28"/>
        </w:rPr>
        <w:t xml:space="preserve">В процессе обучения используется индивидуальный подход к каждому ребенку, чему способствует индивидуальная форма занятий. Обучение ориентировано на общие художественно-творческие способности учащихся.  Реализация данной программы способствует целостному развитию комплекса общих художественно-эстетических и специальных музыкальных спосо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ы различные виды деятельности на занятиях, и самым важным для дошкольников является игровая деятельность. Игра, как известно, - основной вид деятельности ребенка. Она является своеобразным общим языком для всех ребят. Одновременно игра – это инструмент преподавания, который активизирует мыслительную деятельность детей, позволяет сделать учебный процесс привлекательным и интересным, оказывает эмоциональное воздействие на обучающихс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Программа реализуется в МОБУ ДОД ДШИ г.Новотроицка в соответствии с новыми федеральными государственными требованиями к дополнительным образовательным программам. Главной задачей является доступность обучения по программе всем детям, желающим освоить вокальные навыки. Специальных критериев наличия музыкальной одаренности у детей не требуется. Для успешных занятий обучающемуся необходимы любовь к порядку, умение организовать свою домашнюю работу, способность проявить терпимость и усидчивость, навыки обращения с нотными изданиями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обходимость в создании разнообразных программ для ДШИ продиктована, прежде всего, современными объективными условиями существования образовательных учреждений дополнительного образования детей, реализующих программы художественной направленности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Концепция программы основывается на следующих принципах: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развитие детей, независимо от первоначального уровня способностей, в том числе детей с неяркими музыкальными данными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явление и развитие обще музыкальных и творческих задатков дете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психологически комфортных условий для проявления и самовыражения полученных зна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ширение кругозора посредством посещения театров, музеев, выставок, а также чтение популярной музыкальной литератур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Актуальность программы обусловлена целью современного образования, которая заключается в воспитании и гармоничном развитии личности ребенка. Важное направление в развитии личности занимает художественно-эстетическое воспитание. Оно включает в себя формирование ценностных эстетических ориентиров, эстетической оценки и овладение основами творческой деятельности. Занятия вокалом помогают раскрыться индивидуальности ребенка, приобщают к лучшим образцам музыкальной культуры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дагогическая целесообразность программы заключается в раскрытии индивидуальных способностей ребенка не только в сфере музыки, но и в творческом подходе к любому виду деятельности, в повышении самооцен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особенност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составлена с учетом возрастных особенностей дет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грамме учтен принцип систематического и последовательного обуч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ограмма дает первоначальные знания об искусстве, его видах и жанрах, художественном вкусе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зывает интерес к искусству и побуждает к деятельности в сфере искусств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2 Цель и задачи программы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наряду с общим эстетическим развитием ребёнка дать ему и родителям представление о направлениях работы школы с тем, чтобы по окончании ОП выбрать следующую ступень обучения в соответствие с потребностями и возможностями ребён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 xml:space="preserve">: 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-овладение знаниями и умениями необходимыми начинающему музыканту в освоении вокально-интонационных, метроритмических и слуховых навыков; </w:t>
        <w:br/>
        <w:t xml:space="preserve">          </w:t>
      </w: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-развитие познавательных интересов и творческих способностей, внимания, памяти, логического и творческого мышления; </w:t>
        <w:br/>
        <w:t xml:space="preserve">          </w:t>
      </w: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редствами музыкального искусства любви к музыкальным традициям и классическому наследию мирового музыкального искусства; 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- формирование таких качеств, как настойчивость, трудолюбие, усидчивость в достижении оптимального уровня знаний, умений, навыков и способов деятельности, необходимых для дальнейшего эффективного обучения в начальных классах ДШИ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 Срок реализации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ок реализации дополнительной общеразвивающей программы «Вокал», составляет 1-2  года. Рекомендуемый возраст детей 5-6 лет. Продолжительность учебных занятий составляет 32 учебные недели в год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ведения о затратах учебного времени</w:t>
      </w:r>
    </w:p>
    <w:tbl>
      <w:tblPr>
        <w:tblW w:w="69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4"/>
        <w:gridCol w:w="904"/>
        <w:gridCol w:w="904"/>
      </w:tblGrid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 обучения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й год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й год</w:t>
            </w:r>
          </w:p>
        </w:tc>
      </w:tr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занятий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 (в часах)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(самостоятельная, в часах)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5104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:</w:t>
            </w:r>
          </w:p>
        </w:tc>
        <w:tc>
          <w:tcPr>
            <w:tcW w:w="1808" w:type="dxa"/>
            <w:gridSpan w:val="2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 предмету «Хоровое пение» и «Вокал» необходимо предусмотреть концертмейстерские часы (в количестве 100% от учебного времени )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5 Объем учебного времени, предусмотренный учебным планом школы на реализацию программы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объема учебной нагрузки являются Рекомендации по организации образовательной и методической деятельности при реализации общеразвивающих программ в области искусст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дразделяются на аудиторные занятия и самостоятельную работу. Рекомендуемая недельная нагрузка в часах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аудиторные занятия с учетом вариативной части  – 3 часа в недел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(внеаудиторная нагрузка) - 3 часа в неделю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 Форма проведения учебных аудиторных занятий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формой учебной работы является урок продолжительностью 25 минут. Учебные аудиторные занятия проводятся в форме индивидуальных и мелкогрупповых занятий (от 3 до 10 человек)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ОДЕРЖАНИЕ ПРОГРАММЫ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чебный план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ОП «Вокал», разработан на основе «Примерных учебных планов образовательных программ дополнительного образования детей для детских школ искусств», Москва. 2003 год. Учебный план разработан с учётом работы с детьми 5 – 6 лет. Срок реализации – 1-2 года.</w:t>
      </w:r>
    </w:p>
    <w:tbl>
      <w:tblPr>
        <w:tblW w:w="8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1"/>
        <w:gridCol w:w="1977"/>
      </w:tblGrid>
      <w:tr>
        <w:trPr>
          <w:trHeight w:val="12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учебного предм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обучения </w:t>
            </w:r>
          </w:p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сновная часть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Вариативная часть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по выб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ровое пени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с учетом вариативной части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Содержание учебных предметов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а основывается на реализации учебных предметов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«Вокал» и «Хоровое пение» - область исполнительской подготовк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: «Предмет по выбору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Содержание предмета </w:t>
      </w:r>
      <w:r>
        <w:rPr>
          <w:b/>
          <w:bCs/>
          <w:sz w:val="28"/>
          <w:szCs w:val="28"/>
        </w:rPr>
        <w:t>«Вокал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5"/>
      <w:bookmarkStart w:id="3" w:name="OLE_LINK6"/>
      <w:bookmarkEnd w:id="1"/>
      <w:bookmarkEnd w:id="2"/>
      <w:bookmarkEnd w:id="3"/>
      <w:r>
        <w:rPr>
          <w:sz w:val="28"/>
          <w:szCs w:val="28"/>
        </w:rPr>
        <w:t xml:space="preserve">Программа направлена на выявление музыкальных способностей и возможностей ребёнка, формирование его творческих и исполнительских навыков, подготовки к обучению в ДШИ по программам музыкальной направленности. </w:t>
      </w:r>
      <w:bookmarkEnd w:id="0"/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ражает содержание, последовательность,  тем данной дисциплины, знания, умения, навыки, формируемые у учащихся в процессе обучения. Опирается на современные учебно-методические пособия по обучению пению, направлена на создание условий для развития личности учащегося, творческой самореализации, обеспечение эмоционального благополучия ребенк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учтены особенности возрастной психологии учащихся, сокращена продолжительность урок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 включает в себя следующее: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51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шание и анализ музыки;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51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зыкально-ритмические движения; 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51"/>
        <w:contextualSpacing/>
        <w:jc w:val="both"/>
        <w:outlineLvl w:val="0"/>
        <w:rPr/>
      </w:pPr>
      <w:r>
        <w:rPr>
          <w:sz w:val="28"/>
          <w:szCs w:val="28"/>
        </w:rPr>
        <w:t>певческая установка и дыхание;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51"/>
        <w:contextualSpacing/>
        <w:jc w:val="both"/>
        <w:outlineLvl w:val="0"/>
        <w:rPr/>
      </w:pPr>
      <w:r>
        <w:rPr>
          <w:sz w:val="28"/>
          <w:szCs w:val="28"/>
        </w:rPr>
        <w:t>звуковедение, дикц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 Содержание предмета </w:t>
      </w:r>
      <w:r>
        <w:rPr>
          <w:b/>
          <w:bCs/>
          <w:sz w:val="28"/>
          <w:szCs w:val="28"/>
        </w:rPr>
        <w:t>«Хоровое пение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вое пение занимает важное место в программе дополнительного образования, принадлежит к основным видам музыкального исполнительства, и является одним из средств музыкально-творческого и личностного развития учащихся, способствует развитию художественного вкуса у детей, расширению их кругозора, выявлению и развитию творческого потенциала обучающихс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ДШИ хоровой класс служит одним из важнейших факторов развития слуха, музыкальности детей, помогает формированию интонационных навыков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тематический план включает в себя следующе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вческая установка и дыха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вуковедение, дикц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самбль и стро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исполнительских навык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ариативная часть включает в себя любой </w:t>
      </w:r>
      <w:r>
        <w:rPr>
          <w:b/>
          <w:sz w:val="28"/>
          <w:szCs w:val="28"/>
        </w:rPr>
        <w:t xml:space="preserve">«Предмет по выбору» </w:t>
      </w:r>
      <w:r>
        <w:rPr>
          <w:sz w:val="28"/>
          <w:szCs w:val="28"/>
        </w:rPr>
        <w:t>из имеющихся на отделениях школ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формирование музыкальных способностей, творческих и исполнительских навыков у детей в условиях музыкального учебного заведения является одним из важнейших факторов, определяющих успех дальнейшего музыкального обучения. Раннее приобщение детей к музыке создает необходимые условия для всестороннего гармонического развития личности ребенка, а так же помогает выявлению детей, обладающих профессиональными музыкальными данны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работы и виды заданий на уроках служат для развития музыкального слуха, памяти, чувства ритма, творческой инициативы. </w:t>
      </w:r>
    </w:p>
    <w:p>
      <w:pPr>
        <w:pStyle w:val="Style14"/>
        <w:spacing w:lineRule="atLeast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ЕТОДИЧЕСКОЕ ОБЕСПЕЧЕНИЕ И УСЛОВИЯ РЕАЛИЗАЦИИ ПРОГРАММ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 Дидактические средства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глядные и учебно-методические пособ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ичие учебной и методической литературы для учащихся и педагога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2 Материально-технические средства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 Для реализации образовательной программы «Вокал», необходимо име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сторный хоровой класс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аудитории, оснащенные инструментами, площадью не менее 6 кв.м., для индивидуальных  заняти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сценическую площадку с наличием звуковой и световой аппаратур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статочное количество посадочных мест в аудиториях (стулья со спинками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ирижерский пуль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мертон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удио, видео техник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отную и методическую литературу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нотек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спользование сети Интерн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иблиотечный фонд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узыкальные инструменты должны регулярно обслуживаться настройщиками (настройка, мелкий и капитальный ремонт)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ПИСОК ЛИТЕРАТУРЫ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Список рекомендуемых нотных сборников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тология советской детской песни. В.2.Сост. Николаева Е. М.1987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андина А. Школа хорового пения. Вып.1. М. 1973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рламов А. Романсы и песни. М. 1968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роткин Е.. Песни для детей. Л.1987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уве Г. Нотный бал. М.2005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чков Ю. Избранные песни для детей. М.1988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магина Т. Музыка в школе. М. 199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рченко Т. С песенкой по лесенке. -М; 1984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Вокальный букварь» Е. Пискарская. Москва,1996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рибков И. «Вместе с хором». Из репертуара Детского хора телевидения и радио Санкт-Петербурга: Выпуски 1,2,3,4,5. СПб, «Союз художников»,2003-2011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родзенская Н. «Композиторы-классики детям». Пение в сопровождении ф-но. - М.: «Музыка», 197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писок рекомендуемой методиче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ноградов К. Работа над дикцией в хоре. М. 19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иев Л. Хороведение и управление хором. М. 19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кшин Д. Из опыта хоровой работы с детьми. М. 19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ьская-Береговская К. Начальный этап вокально-хоровой работы с детьми. М. 1968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лова Н. О детском голосе. М 19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мер М. Начальное обучение пению. М.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колов В. Работа с хором. М. 19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лова Г. Теория и практика работы с детским хором. М.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влина В. Вокально-хоровая работа. М.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етский голос» под ред.Е. Шацкой. Москва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иев Л. Основы вокальной методики. – М.: Музы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ая Н. Вокально-хоровые упражнения в детском хоре. -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ороднов Д.Е.«Музыкально–певческое воспитание детей» - «Музыка»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851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0" w:after="84"/>
      <w:outlineLvl w:val="4"/>
    </w:pPr>
    <w:rPr>
      <w:rFonts w:ascii="Tahoma" w:hAnsi="Tahoma" w:eastAsia="Times New Roman" w:cs="Tahom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7">
    <w:name w:val="c17"/>
    <w:basedOn w:val="Style13"/>
    <w:qFormat/>
    <w:rPr/>
  </w:style>
  <w:style w:type="character" w:styleId="C17c19">
    <w:name w:val="c17 c19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811" w:hanging="0"/>
      <w:outlineLvl w:val="0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0" w:after="251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C15c18">
    <w:name w:val="c15 c18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3:00Z</dcterms:created>
  <dc:creator>User</dc:creator>
  <dc:description/>
  <cp:keywords/>
  <dc:language>en-US</dc:language>
  <cp:lastModifiedBy>I</cp:lastModifiedBy>
  <dcterms:modified xsi:type="dcterms:W3CDTF">2019-02-11T07:13:00Z</dcterms:modified>
  <cp:revision>3</cp:revision>
  <dc:subject/>
  <dc:title>Муниципальное образовательное бюджетное учреждение</dc:title>
</cp:coreProperties>
</file>