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3689"/>
        <w:gridCol w:w="1574"/>
        <w:gridCol w:w="5983"/>
        <w:gridCol w:w="1218"/>
        <w:gridCol w:w="1140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ПОП в области хореографического искусства  «Хореографическое творчество»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.01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Хореографическое исполнительство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8 лет обуче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П.01 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не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тми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мнасти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4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ический тане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5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одно-сценический тане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6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концертных номер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.02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ория и история искусст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ушание музыки и музыкальная грамо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ыкальная литература (зарубежная, отечествен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рия хореографического искусств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0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риативная част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рико-бытовой тане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ы игры на музыкальном инструмент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рия искусства (изобразительного, театрального, киноискусства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4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ременный тане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5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э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6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терское мастерств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7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льный тане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.01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Хореографическое исполнительство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5 лет обуче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П.01 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тми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мнасти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ический тане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4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одно-сценический тане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5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концертных номер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.02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ория и история искусст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ушание музыки и музыкальная грамо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ыкальная литература (зарубежная, отечествен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рия хореографического искусств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0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риативная част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рико-бытовой тане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ы игры на музыкальном инструмент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рия искусства (изобразительного, театрального, киноискусства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4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ременный тане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5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э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6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терское мастерств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7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льный тане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ПОП в области декоративно-прикладного искусства «Декоративно-прикладное творчество»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.01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удожественное творчество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8 лет обуче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ы изобразительной грамоты и рисова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кладное творчеств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4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ун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5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вопис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6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зиция приклад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7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в материал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.02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рия искусст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седы об искусств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рия народной культуры и изобразительного искусств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.0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енэрные зан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енэ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0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риативная част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ульпту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льклорное творчеств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ветоведе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4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ьютерная графи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5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рия искусства (музыкального, театрального, киноискусства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6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ы дизайн-проектиров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7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тограф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8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удожественное оформление книг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9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афическая композиц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.01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удожественное творчество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5 лет обуче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ун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вопис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зиция приклад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4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в материал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.02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рия искусст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седы об искусств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рия народной культуры и изобразительного искусств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.0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енэрные зан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енэ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0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риативная част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ульпту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мпьютерная график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рия искусства (музыкального, театрального, киноискусства)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4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ы дизайн-проектирова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5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льклорное творчеств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6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ветоведе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7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тограф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8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удожественное оформление книг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9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афическая композиц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ПОП в области изобразительного искусства «Живопись»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.01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удожественное творчество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5 лет обуче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ун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вопис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зиция станков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.02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рия искусст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седы об искусств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рия  изобразительного искусств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.0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енэрные зан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енэ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0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риативная част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ульпту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ветоведение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рия искусства (музыкального, театрального, киноискусства)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4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мпьютерная график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5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зиция приклад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6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ы дизайн-проектиров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7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тограф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8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удожественное оформление книг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9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афическая композиц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.01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удожественное творчество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8 лет обуче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ы изобразительной грамоты и рисова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кладное творчеств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4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ун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5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вопис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6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зиция станков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.02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рия искусст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седы об искусств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рия  изобразительного искусств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.0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енэрные зан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енэ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0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риативная част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ульпту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ветоведение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рия искусства (музыкального, театрального, киноискусства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4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сновы дизайн-проектировния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5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зиция приклад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6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ьютерная графи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7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тограф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8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удожественное оформление книг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9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афическая композиц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ПОП в области музыкального искусства «Фортепиано»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.01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ыкальное исполнительство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8 лет обуче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альность и чтение с лис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самбл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цертмейстерский клас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4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ровой клас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.02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ория и история музык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ьфеджи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ушание музы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ыкальная литература (зарубежная отечествен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риативная част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1.УП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тми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2.УП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ы импровизаци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3.УП.0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рия искусства (изобразительного, театрального, киноискусства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4.УП.04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ментарная теория музы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5.УП.05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самбл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6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полнительный инструмен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7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чине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8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нная музы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9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ыкальная информати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10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одное музыкальное творчеств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ПОП в области музыкального искусства «Хоровое пение»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.01.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ыкальное исполнительство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8 лет обуче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тепиан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сновы Дирижирова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.02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ория и история музык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ьфеджи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ушание музы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ыкальная литература (зарубежная отечествен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риативная част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.01.УП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тми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2.УП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самбл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3.УП.0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ановка голос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4.УП04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рия искусства (изобразительного , театрального, киноискусства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5.УП.05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ментарная теория музы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6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полнительный инструмен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.07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чине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8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нная музы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9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ыкальная информати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10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одное музыкальное творчеств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ПОП в области музыкального искусства «Народные инструменты»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.01.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ыкальное исполнительство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8 лет обуче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альнос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самбл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тепиан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4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ровой клас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.02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ория и история музык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ьфеджи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ушание музы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ыкальная литература (зарубежная отечествен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0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риативная част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1.УП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тми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2.УП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лективное музицирова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3.УП.0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кестровый клас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4.УП.04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ровой клас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5.УП.05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ментарная теория музы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6.УП.06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рия искусства (изобразительного, театрального, киноискусства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7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цертмейстерский клас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8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полнительный инструмен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9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чине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10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нная музы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1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ыкальная информати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1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одное музыкальное творчеств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.01.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ыкальное исполнительство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5 лет обуче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альнос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самбл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тепиан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4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ровой клас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.02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ория и история музык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ьфеджи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ыкальная литература (зарубежная отечествен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0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риативная част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1.УП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лективное музицирова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.02.УП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кестровый клас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3.УП.0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рия искусства (изобразительного, театрального, киноискусства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4.УП.04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ровой клас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5.УП.05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ментарная теория музы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6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цертмейстерский клас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7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полнительный инструмен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8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чине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9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нная музы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10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ыкальная информати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1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одное музыкальное творчеств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ПОП в области музыкального искусства «Духовые и ударные инструменты»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.01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ыкальное исполнительство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8 лет обуче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альнос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самбл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тепиан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4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ровой клас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.02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ория и история музык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ьфеджи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ушание музы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ыкальная литература (зарубежная отечествен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0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риативная част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1.УП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тми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2.УП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лективное музицирова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3.УП.0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кестровый клас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4.УП.04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ровой клас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5.УП.05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ментарная теория музы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6.УП.06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рия искусства (изобразительного, театрального, киноискусства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7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ы джазовой импровизаци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8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полнительный инструмен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9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чине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10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нная музы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1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ыкальная информати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1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одное музыкальное творчеств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.01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ыкальное исполнительство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5 лет обуче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альнос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самбл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тепиан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4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ровой клас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.02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ория и история музык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ьфеджи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ыкальная литература (зарубежная отечествен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0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риативная част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1.УП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лективное музицирова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2.УП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кестровый клас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3.УП.0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рия искусства (изобразительного, театрального, киноискусства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4.УП.04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ровой клас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5.УП.05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ментарная теория музы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6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ы джазовой импровизаци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7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полнительный инструмен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8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чине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9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нная музы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10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ыкальная информати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1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одное музыкальное творчеств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ПОП в области музыкального искусства «Струнные инструменты»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.01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ыкальное исполнительство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8 лет обуче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альнос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самбл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тепиан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4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ровой клас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.02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ория и история музык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ьфеджи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ушание музы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ыкальная литература (зарубежная отечествен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0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риативная част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1.УП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тми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2.УП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кестровый клас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3.УП.0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ровой клас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4.УП.04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рия искусства (изобразительного, театрального, киноискусства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1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5.УП.05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ментарная теория музы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6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ы  импровизаци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7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полнительный инструмен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8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чине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9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нная музы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10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ыкальная информати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1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одное музыкальное творчеств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ПОП в области музыкального искусства «Инструменты эстрадного оркестра»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.01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ыкальное исполнительство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5 лет обуче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альность и чтение с лис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самбл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ы импровизации и сочин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.02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ория и история музык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ьфеджи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ыкальная литература (зарубежная отечествен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0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риативная част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1.УП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полнительный инструмент/вока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.01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ыкальное исполнительство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8 лет обуче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альность и чтение с лис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самбл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ы импровизации и сочин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.02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ория и история музык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ьфеджи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ушание музы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ыкальная литература (зарубежная отечествен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0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риативная част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1.УП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полнительный инструмент/вока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ПОП в области музыкального искусства «Музыкальный фольклор»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.01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ыкальное исполнительство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8 лет обуче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льклорный ансамбл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ыкальный инструмен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.02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ория и история музык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ьфеджи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одное музыкальное творчеств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.0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ыкальная литература (зарубежная отечествен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0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риативная част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1.УП.0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льклорная хореограф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2.УП.0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льклорный теат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3.УП.0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ьное пе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4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рия искусства (изобразительного, театрального, киноискусства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1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5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полнительный инструмен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6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мпровизац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7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нная музы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8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ыкальная информати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09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кладное творчеств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340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7:34:00Z</dcterms:created>
  <dc:creator>Пользователь</dc:creator>
  <dc:description/>
  <dc:language>en-US</dc:language>
  <cp:lastModifiedBy>Пользователь</cp:lastModifiedBy>
  <dcterms:modified xsi:type="dcterms:W3CDTF">2004-10-28T00:25:00Z</dcterms:modified>
  <cp:revision>8</cp:revision>
  <dc:subject/>
  <dc:title/>
</cp:coreProperties>
</file>