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 xml:space="preserve">Приложение №___ </w:t>
      </w:r>
    </w:p>
    <w:p>
      <w:pPr>
        <w:pStyle w:val="Style18"/>
        <w:jc w:val="right"/>
        <w:rPr/>
      </w:pPr>
      <w:r>
        <w:rPr/>
        <w:t xml:space="preserve">к приказу № __ от __ _______ 2013г. </w:t>
      </w:r>
    </w:p>
    <w:p>
      <w:pPr>
        <w:pStyle w:val="Style17"/>
        <w:spacing w:lineRule="atLeast" w:line="336"/>
        <w:jc w:val="center"/>
        <w:rPr>
          <w:color w:val="333333"/>
        </w:rPr>
      </w:pPr>
      <w:r>
        <w:rPr>
          <w:color w:val="000000"/>
        </w:rPr>
        <w:t>Комитет по культуре администрации муниципального образования город Новотроицк</w:t>
      </w:r>
    </w:p>
    <w:p>
      <w:pPr>
        <w:pStyle w:val="Style17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Е ОБРАЗОВАТЕЛЬНОЕ БЮДЖЕТНОЕ УЧРЕЖДЕНИЕ ДОПОЛНИТЕЛЬНОГО ОБРАЗОВАНИЯ ДЕТЕЙ</w:t>
      </w:r>
    </w:p>
    <w:p>
      <w:pPr>
        <w:pStyle w:val="Style17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ЕТСКАЯ ШКОЛА ИСКУССТВ»</w:t>
      </w:r>
    </w:p>
    <w:p>
      <w:pPr>
        <w:pStyle w:val="Style17"/>
        <w:spacing w:lineRule="atLeast" w:line="336"/>
        <w:jc w:val="both"/>
        <w:rPr/>
      </w:pPr>
      <w:r>
        <w:rPr>
          <w:rFonts w:cs="Helvetica" w:ascii="Helvetica" w:hAnsi="Helvetica"/>
          <w:color w:val="000000"/>
        </w:rPr>
        <w:t>  </w:t>
      </w:r>
      <w:r>
        <w:rPr>
          <w:rFonts w:eastAsia="Helvetica" w:cs="Helvetica" w:ascii="Helvetica" w:hAnsi="Helvetica"/>
          <w:color w:val="000000"/>
        </w:rPr>
        <w:t xml:space="preserve">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widowControl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widowControl w:val="false"/>
        <w:spacing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 Л.В.Стриевич</w:t>
      </w:r>
    </w:p>
    <w:p>
      <w:pPr>
        <w:pStyle w:val="Normal"/>
        <w:widowControl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Педагогическим советом ДШИ протокол №__</w:t>
      </w:r>
    </w:p>
    <w:p>
      <w:pPr>
        <w:pStyle w:val="Style17"/>
        <w:spacing w:lineRule="atLeast" w:line="336"/>
        <w:jc w:val="center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 __________ 2013г</w:t>
      </w:r>
    </w:p>
    <w:p>
      <w:pPr>
        <w:pStyle w:val="Normal"/>
        <w:widowControl w:val="false"/>
        <w:spacing w:before="0" w:after="120"/>
        <w:ind w:left="57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autoSpaceDE w:val="false"/>
        <w:ind w:righ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дагогическом совете</w:t>
      </w:r>
    </w:p>
    <w:p>
      <w:pPr>
        <w:pStyle w:val="Normal"/>
        <w:shd w:fill="FFFFFF" w:val="clear"/>
        <w:autoSpaceDE w:val="false"/>
        <w:ind w:righ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1. Настоящее Положение разработано в соответствии с Законом РФ «Об образовании в Российской Федерации», Уставом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2. Положение регламентирует деятельность педагогического совета школы, являющегося одним из коллегиальных органов управления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3. Положение утверждается Приказом директора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4. Членами педагогического совета являются все педагогические работники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5. В своей деятельности педагогический совет руководствуется Конвенцией ООН о правах ребенка, федеральным, региональным и местным законодательством в области образования и социальной защиты, Уставом школы и настоящим Положением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1.6. Решения педагогического совета носят обязательный характер для всех участников образовательного процесса и вводятся в действие Приказом директора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функции педагогического совета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Основными функциями педагогического совета являются: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1. Реализация в школе государственной политики в области образования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2. Определение путей реализации содержания образования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3. Ориентация деятельности педагогического коллектива на совершенствование образовательного процесса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4. Мобилизация усилий педагогических работников на повышение качества образовательного процесса, удовлетворение образовательных потребностей учащихся, развитие их способностей и интересов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5. Разработка содержания работы по общей методической теме школы; внедрение в практику работы педагогических работников достижений педагогической науки и передового педагогического опыта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2.6. Решение вопросов о переводе, оставлении на повторное обучение, допуске к итоговой аттестации, исключении учащихся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чи педагогического совета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1. Определ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сновных направлений образовательной деятельности шко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утей дифференциации учебного процесс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необходимости обучения, форм и сроков аттестации учащихся по индивидуальным учебным плана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ри необходимости содержания, форм и сроков аттестации учащихся, приступивших к обучению в школе в течение учебного го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утей совершенствования воспитательной работы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2. Осуществл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пережающей информационно-аналитической работы на основе достижений психолого-педагогической науки и практики образов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контроля за выполнением Устава и других локальных актов школы, регламентирующих образовательный процесс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социальной защиты учащихся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3. Рассмотр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рганизации выпускных экзаменов и выпуска учащихс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тчетов педагогических работник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докладов представителей организаций и учреждений, взаимодействующих со школой по вопросам образования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4. Утвержд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ланов развития и работы шко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компонентов содержания образования, профилей обучения и трудовой подготовки учащихся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5. Принятие решений 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роведении промежуточной аттестации учащихс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допуске учащихся к итоговой аттестац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редоставлении обучающимся, имеющим соответствующие медицинские показания, возможности пройти итоговую аттестацию в «щадящем режиме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ереводе учащихся в следующий класс или об оставлении их на повторное обучен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выдаче соответствующих документов об образова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награждении обучающихся за успехи в обучении грамотами, похвальными листами или медал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исключении учащихся из шко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оддержании творческих поисков и опытно-экспериментальной работы педагогических работников школы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3.6. Представл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совместно с Директором интересов школы в государственных и общественных органах;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педагогического совета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В соответствии со своей компетенцией, установленной настоящим Положением, педагогический совет имеет право: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1. Обращать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к администрации и другим коллегиальным органам управления школы и получать информацию по результатам рассмотр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в учреждения и организации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2. Приглашать на свои заседа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учащихся и их законных представителей по представлениям (решениям) классных руководите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любых специалистов для получения квалифицированных консультаций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3. Разрабатыват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настоящее Положение, вносить в него дополнения и измен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критерии оценивания результатов обучения;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5. Давать разъяснения и принимать мер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о рассматриваемым обращени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о соблюдению локальных актов школы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6. Утверждат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лан своей работ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лан работы школы, ее образовательную программу и программу развития.</w:t>
      </w:r>
    </w:p>
    <w:p>
      <w:pPr>
        <w:pStyle w:val="Normal"/>
        <w:shd w:fill="FFFFFF" w:val="clear"/>
        <w:autoSpaceDE w:val="false"/>
        <w:ind w:right="90" w:firstLine="570"/>
        <w:jc w:val="both"/>
        <w:rPr>
          <w:b/>
          <w:b/>
          <w:bCs/>
        </w:rPr>
      </w:pPr>
      <w:r>
        <w:rPr>
          <w:b/>
          <w:bCs/>
        </w:rPr>
        <w:t>4.7. Рекомендоват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к публикации разработки работников шко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овышение квалификации работникам шко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представителей школы для участия в профессиональных конкурсах.</w:t>
      </w:r>
    </w:p>
    <w:p>
      <w:pPr>
        <w:pStyle w:val="Normal"/>
        <w:shd w:fill="FFFFFF" w:val="clear"/>
        <w:autoSpaceDE w:val="false"/>
        <w:ind w:right="9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педагогического совета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Педагогический совет несет ответственность за: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5.1. выполнение плана своей работы;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5.2. соответствие принятых решений действующему законодательству и локальным актам школы;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5.3. выполнение принятых решений и рекомендаций;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5.4. результаты учебной деятельности;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5.5. бездействие при рассмотрении обращений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я работы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1. При необходимости педагогический совет может привлекать для работы на свои заседания любых специалистов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2. Педагогический совет работает по плану, утвержденному директором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3. Заседания педагогического совета проводятся по мере необходимости, но не реже одного раза в учебную четверть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4. Кворумом для принятия решений является присутствие на заседании педагогического совета более половины его членов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 xml:space="preserve">6.5. Решения принимаются простым большинством голосов членов педагогического совета, присутствующих на заседании. В случае равенства голосов решающим является голос Председателя. 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6 Председателем педагогического совета является директор школы, который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ведет заседания педагогического совет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рганизует делопроизводство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90" w:hanging="360"/>
        <w:jc w:val="both"/>
        <w:rPr>
          <w:rFonts w:ascii="Arial" w:hAnsi="Arial" w:cs="Arial"/>
          <w:lang w:val="en-US"/>
        </w:rPr>
      </w:pPr>
      <w:r>
        <w:rPr/>
        <w:t>обязан приостановить выполнение решений педагогического совета или наложить вето на решения в случаях их противоречия действующему законодательству, Уставу и другим локальным нормативно-правовым актам школы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7. Свою деятельность члены педагогического совета осуществляют на безвозмездной основе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6.8. Для ведения делопроизводства педагогический совет из своих постоянных членов избирает сроком на 1 год секретаря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елопроизводство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7.1. Педагогический совет ведет протоколы своих заседаний в соответствии с Инструкцией по делопроизводству в школе.</w:t>
      </w:r>
    </w:p>
    <w:p>
      <w:pPr>
        <w:pStyle w:val="Normal"/>
        <w:shd w:fill="FFFFFF" w:val="clear"/>
        <w:autoSpaceDE w:val="false"/>
        <w:ind w:right="90" w:firstLine="570"/>
        <w:jc w:val="both"/>
        <w:rPr/>
      </w:pPr>
      <w:r>
        <w:rPr/>
        <w:t>7.2. Протоколы хранятся в составе отдельного дела в канцелярии школы.</w:t>
      </w:r>
    </w:p>
    <w:p>
      <w:pPr>
        <w:pStyle w:val="Normal"/>
        <w:rPr/>
      </w:pPr>
      <w:r>
        <w:rPr/>
        <w:t xml:space="preserve">          </w:t>
      </w:r>
      <w:r>
        <w:rPr/>
        <w:t>7.3. Ответственность за делопроизводство возлагается на его секретар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0:00Z</dcterms:created>
  <dc:creator>Света</dc:creator>
  <dc:description/>
  <dc:language>en-US</dc:language>
  <cp:lastModifiedBy>Админ</cp:lastModifiedBy>
  <cp:lastPrinted>2009-12-18T11:54:00Z</cp:lastPrinted>
  <dcterms:modified xsi:type="dcterms:W3CDTF">2015-10-22T09:00:00Z</dcterms:modified>
  <cp:revision>2</cp:revision>
  <dc:subject/>
  <dc:title>ПОЛОЖЕНИЕ</dc:title>
</cp:coreProperties>
</file>